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bookmarkStart w:id="0" w:name="_Ref424292138"/>
      <w:r>
        <w:rPr/>
        <w:t>Future Directions for Research and Development</w:t>
      </w:r>
      <w:bookmarkEnd w:id="0"/>
    </w:p>
    <w:p>
      <w:pPr>
        <w:pStyle w:val="Quote"/>
        <w:rPr/>
      </w:pPr>
      <w:r>
        <w:rPr/>
        <w:t>“</w:t>
      </w:r>
      <w:r>
        <w:rPr/>
        <w:t>Nothing endures but change”                     — Proverb</w:t>
      </w:r>
    </w:p>
    <w:p>
      <w:pPr>
        <w:pStyle w:val="Quote"/>
        <w:rPr/>
      </w:pPr>
      <w:r>
        <w:rPr/>
      </w:r>
    </w:p>
    <w:p>
      <w:pPr>
        <w:pStyle w:val="TextBody"/>
        <w:rPr/>
      </w:pPr>
      <w:r>
        <w:rPr/>
        <w:t>With a limited project lifetime, only the most basic of system implementations has been achieved.  Nonetheless, the ideas behind stream caching have, it is hoped, been proved both correct and appropriate for the intended environment.  There is however, still much potential to be tapped from the prototype itself and the ideas on which it is based.  This chapter considers these many areas of potential, first by exploring aspects of the prototype, and later by discussing options for server implementation using alternative technologies and system architectures.</w:t>
      </w:r>
    </w:p>
    <w:p>
      <w:pPr>
        <w:pStyle w:val="Heading2"/>
        <w:numPr>
          <w:ilvl w:val="1"/>
          <w:numId w:val="2"/>
        </w:numPr>
        <w:ind w:left="0" w:hanging="0"/>
        <w:rPr/>
      </w:pPr>
      <w:r>
        <w:rPr/>
        <w:t>Improving the Prototype Server</w:t>
      </w:r>
    </w:p>
    <w:p>
      <w:pPr>
        <w:pStyle w:val="TextBody"/>
        <w:rPr/>
      </w:pPr>
      <w:r>
        <w:rPr/>
        <w:t>As it stands, the existing prototype server does allow for further experimentation with different caching algorithms, and has the advantage of the already existing telemetry and processing tools for analysis.  However, the prototype server does have some physical limitations, most notably the 28Mbps bottleneck onto the ATM network; the cache was seen in the results to saturate the current ATM hardware.  The first half of this chapter discusses the many possible optimisations to the prototype’s software and hardware components.</w:t>
      </w:r>
    </w:p>
    <w:p>
      <w:pPr>
        <w:pStyle w:val="Heading3"/>
        <w:numPr>
          <w:ilvl w:val="2"/>
          <w:numId w:val="2"/>
        </w:numPr>
        <w:ind w:left="0" w:hanging="0"/>
        <w:rPr/>
      </w:pPr>
      <w:r>
        <w:rPr/>
        <w:t>The ATM Network Interface TRAM</w:t>
      </w:r>
    </w:p>
    <w:p>
      <w:pPr>
        <w:pStyle w:val="TextBody"/>
        <w:rPr/>
      </w:pPr>
      <w:r>
        <w:rPr/>
        <w:t>Perhaps the most necessary and notable area for improvement in the prototype is the ATM network interface.  By improving the other components in the system, although the quality of service provided would be improved, the maximum number of users that the server could support would be unchanged.  Hence, the discussion for improvements begins here.</w:t>
      </w:r>
    </w:p>
    <w:p>
      <w:pPr>
        <w:pStyle w:val="Heading4"/>
        <w:numPr>
          <w:ilvl w:val="3"/>
          <w:numId w:val="2"/>
        </w:numPr>
        <w:tabs>
          <w:tab w:val="clear" w:pos="720"/>
          <w:tab w:val="left" w:pos="864" w:leader="none"/>
        </w:tabs>
        <w:ind w:left="0" w:hanging="0"/>
        <w:rPr/>
      </w:pPr>
      <w:r>
        <w:rPr/>
        <w:t>Reasons for CPU Limitation</w:t>
      </w:r>
    </w:p>
    <w:p>
      <w:pPr>
        <w:pStyle w:val="TextBody"/>
        <w:rPr/>
      </w:pPr>
      <w:r>
        <w:rPr/>
        <w:t>The prototype’s link transfer engine is responsible for data transfers from the SCSI to cache TRAMs, cache to ATM TRAM, and vice versa.  It was optimised early on in the project to check that the necessary aggregate bandwidth could be achieved.  For the ATM interface however, in addition to the simultaneous link transfers, the CPU is responsible for the PDU segmentation into cells and cell set-up.  A consequence of this arrangement is that data transmission soon becomes CPU bound.  An analysis of the ATM TRAM revealed that the MOVE2D segmentation and reassembly instructions were simply taking too long.  An optimisation of the process models, their data exchanges and some algorithms found more CPU time and hence allowed more cells to be formatted for transmission.  The segmentation itself however, could not be optimised beyond the single MOVE2D instruction.  Thus, despite the achieved parallel link transfer rate of over 40Mbps, CPU overheads within the ATM TRAM prevented this transfer rate being achieved in practice.  In hindsight, the TRAM needed DMA segmentation/reassembly hardware assists to relieve the CPU of the task, and allow it to do other useful work.</w:t>
      </w:r>
    </w:p>
    <w:p>
      <w:pPr>
        <w:pStyle w:val="Heading4"/>
        <w:numPr>
          <w:ilvl w:val="3"/>
          <w:numId w:val="2"/>
        </w:numPr>
        <w:tabs>
          <w:tab w:val="clear" w:pos="720"/>
          <w:tab w:val="left" w:pos="864" w:leader="none"/>
        </w:tabs>
        <w:ind w:left="0" w:hanging="0"/>
        <w:rPr/>
      </w:pPr>
      <w:r>
        <w:rPr/>
        <w:t>Eliminating the Segmentation/Reassembly CPU Overhead</w:t>
      </w:r>
    </w:p>
    <w:p>
      <w:pPr>
        <w:pStyle w:val="TextBody"/>
        <w:rPr/>
      </w:pPr>
      <w:r>
        <w:rPr/>
        <w:t>A possible alternative method to improve the ATM hardware’s throughput without modification to the board may be to redesign the Xilinx firmware.  The existing firmware co-locates the cell header with the data to be transmitted.  However, if the cell headers could be specified separately from the data then segmentation/reassembly by the host CPU would then no longer be necessary.</w:t>
      </w:r>
    </w:p>
    <w:p>
      <w:pPr>
        <w:pStyle w:val="TextBodyIndent"/>
        <w:rPr/>
      </w:pPr>
      <w:r>
        <w:rPr/>
        <w:t>One implementation may be to utilise an additional register for each of the transmit and receive Xilinx chips; the register specifies the location of a cell header data array.  In the transmitter’s case, the firmware would then take the cell headers from the register specified location; the receiver transfers received data headers into the specified location.  As with the current implementation, transmit and receive would be initiated by reading from the shadow memory location.  In this case, the shadow address read would correspond with the location of the actual data, not the cell header/data pair.  Such an implementation therefore replaces the MOVE2D instruction with a write into the cell-header address register, these operations being per cell and per page (1024 bytes) respectively, regardless of the transfer direction.  However, by eliminating the memory copy operation the performance of the board should be significantly improved.  The interaction with the cell header address register may be minimised if the firmware auto-incremented the address register for each cell transferred, thus reducing interaction to the ‘wrap’ of the cell header memory array.</w:t>
      </w:r>
    </w:p>
    <w:p>
      <w:pPr>
        <w:pStyle w:val="TextBodyIndent"/>
        <w:rPr/>
      </w:pPr>
      <w:r>
        <w:rPr/>
        <w:t>The current firmware implementation is capable of the full 100Mbps of the ATM hardware.  However, the four hardware links of the Transputer are each capable of at most 14Mbps, giving a maximum server transmit rate of 56Mbps.  Thus, it would be acceptable if the reorganisation of the firmware reduced the maximum performance of the raw interface by up to half, since then the server as a whole would still be faster than the existing prototype.  Such a loss of efficiency might result from using separate data arrays for the cell headers and cell data.</w:t>
      </w:r>
    </w:p>
    <w:p>
      <w:pPr>
        <w:pStyle w:val="TextBodyIndent"/>
        <w:rPr/>
      </w:pPr>
      <w:r>
        <w:rPr/>
        <w:t>The current firmware implementation achieves the maximum board performance by reading or writing 1Kbyte pages from the Video-RAM, that is, 16 cell-header/cell-data pairs.  With separate arrays, the number of cells in one page is 21, giving a maximum transfer size of 1008 Bytes, with a residual 16 Bytes forming the start of the next cell’s data and the base of the next page.  In this case then, VRAM performance should not be significantly impacted with the transfer size being 1008 Bytes instead of the full 1K page.  However, for each 21 cell-data elements transferred, 21 cell-headers are also needed, which is a transfer size of only 336 Bytes.  In this case, VRAM performance would be only a third of the current firmware implementation.  Nonetheless, considering both cell-data and cell-headers, memory throughput performance would be 65% of the current firmware implementation.  Hence, the necessary 50Mbps throughput from the interface should be maintainable.</w:t>
      </w:r>
    </w:p>
    <w:p>
      <w:pPr>
        <w:pStyle w:val="TextBodyIndent"/>
        <w:rPr/>
      </w:pPr>
      <w:r>
        <w:rPr/>
        <w:t>One solution to maintain the maximum VRAM throughput performance may be to allow 63 cell-headers to be transferred ahead of each three 21 cell-data elements.  However, this is only possible if sufficient buffer memory exists within the physical ATM hardware and firmware.  Furthermore, this approach requires that at least 63 cells be queued for transmit or receive.  However, this prerequisite is reasonable from a practical standpoint, though only in the transmitter case.  For the receiver side, data receipt per cell must be possible, so the existing solution is perhaps optimal here.  However, an asymmetrical solution to transmit/receive is not ruled out.</w:t>
      </w:r>
    </w:p>
    <w:p>
      <w:pPr>
        <w:pStyle w:val="TextBodyIndent"/>
        <w:rPr/>
      </w:pPr>
      <w:r>
        <w:rPr/>
        <w:t>A second implementation may be to partially interleave the cell header and cell data.  That is, for each 1Kbyte page, there are 16 cell headers and 16 48-Byte data pairs.  However, the header/data pairs are not interleaved; the 16 headers are contiguous in memory and are followed by 768 Bytes of contiguous data corresponding to those headers.  Thus, in this arrangement, the VRAM performance is maintained and therefore the full 100Mbps adapter throughput.</w:t>
      </w:r>
    </w:p>
    <w:p>
      <w:pPr>
        <w:pStyle w:val="TextBodyIndent"/>
        <w:rPr/>
      </w:pPr>
      <w:r>
        <w:rPr/>
        <w:t>To avoid the MOVE2D instruction requires that the data to transfer place 768 Bytes of data in each 1024 Byte block.  This may be achieved by modifying the link transfer engine to transfer in 768 Byte maximum units instead of the current 4096.  The link transfer size will therefore vary from 16 to 768 Bytes because of cache block misalignment, which will increase CPU scheduler overheads.  However, the technique should be faster than the current implementation with MOVE2D – the prototype already has such an ‘auto-segmentation’ link-engine placing each 48 bytes of link data into a 64-byte block.  The approach was no faster than using 4096 Byte transfers together with the MOVE2D instruction, and was consequently disabled in the code.  Therefore, in using a larger link transfer size, i.e. 16 to 768 Bytes, overall server performance should be increased.  Modification of the existing auto-segmenting link-transfer-engine to transfer the data into 768 Byte sized 1K aligned blocks should be trivial and would provide a good indicator for expected performance from this scheme.</w:t>
      </w:r>
    </w:p>
    <w:p>
      <w:pPr>
        <w:pStyle w:val="TextBodyIndent"/>
        <w:rPr/>
      </w:pPr>
      <w:r>
        <w:rPr/>
        <w:t>In the worst case, were the approach not faster than the current prototype implementation, the MOVE2D instruction could be reinstated.  In this case, the segmentation would be to 768 Bytes per 1K page, instead of the current 48 per 64 Bytes.  However, this may itself improve server performance because of increased memory throughput from the MOVE2D instruction itself, which is dependent upon the per-line memory-copy size.  In fact, a normal MOVE becomes necessary where less than 768 Bytes need to be segmented or reassembled.</w:t>
      </w:r>
    </w:p>
    <w:p>
      <w:pPr>
        <w:pStyle w:val="TextBodyIndent"/>
        <w:rPr/>
      </w:pPr>
      <w:r>
        <w:rPr/>
        <w:t>One of the original aims of the ATM board design was to allow the interleaving of several outgoing VCI transmissions and allow traffic shaping within the individual cell streams.  For the designs outlined above, this is not easily achievable, with the original design intending to use MOVE2D in order to achieve the outgoing interleave.  In practice, VCI-interleaving was never implemented and would likely have resulted in poor aggregate performance.  The performance of any scheme is dependent upon maintaining the 1K-page VRAM access size, that is, that the interleave must be achieved by the Transputer prior to submission to the firmware.  Therefore, for the above suggestions, it might be possible to use the link transfer size as a means to coarsely interleave the outgoing transmissions into pages.  Thus, a single outgoing cell-stream would then consist of bursts of cells at the maximum rate of the interface separated by one or more bursts of cells from other VCI-streams.  The interleaving of several outgoing streams at the cell level is a general weakness within the design of the ATM TRAM.</w:t>
      </w:r>
    </w:p>
    <w:p>
      <w:pPr>
        <w:pStyle w:val="TextBodyIndent"/>
        <w:rPr/>
      </w:pPr>
      <w:r>
        <w:rPr/>
        <w:t>In conclusion, any of the above suggestions should lead to improved throughput in the ATM adapter.  An additional advantage to all of them over the existing firmware driver is that the Transputer’s buffer requirements are reduced from both PDUs and cell header/data pairs to PDUs and cell headers.  Thus, board performance may be further improved because of the larger buffer space available.  However, the implementation of any scheme is dependent upon sufficient Xilinx storage space; the current implementation is itself at the limits of the Xilinx.  However, it is hoped that a rewrite of the firmware would result in a similarly sized code image.  Failing this, a newer larger FPGA might be used, though this would require a change in the hardware design.</w:t>
      </w:r>
    </w:p>
    <w:p>
      <w:pPr>
        <w:pStyle w:val="Heading4"/>
        <w:numPr>
          <w:ilvl w:val="3"/>
          <w:numId w:val="2"/>
        </w:numPr>
        <w:tabs>
          <w:tab w:val="clear" w:pos="720"/>
          <w:tab w:val="left" w:pos="864" w:leader="none"/>
        </w:tabs>
        <w:ind w:left="0" w:hanging="0"/>
        <w:rPr/>
      </w:pPr>
      <w:r>
        <w:rPr/>
        <w:t>Limitations of the Link Technology</w:t>
      </w:r>
    </w:p>
    <w:p>
      <w:pPr>
        <w:pStyle w:val="TextBody"/>
        <w:rPr/>
      </w:pPr>
      <w:r>
        <w:rPr/>
        <w:t>Ultimately, faster hardware is needed to exploit the potential of the prototype’s cache transfer rate.  Even if the ATM interface were not a bottleneck, the prototype would then be limited to the rate of the inter-processor links, i.e. 56Mbps at best.  The realistic transfer rate, however, could only be increased to little more than 40Mbps, unless all the Transputer links were hard-wired to bypass the C004 link-router.  Ideally, the next generation of the server should be able to achieve 125Mbps sustained network throughput.  SGS-Thompson offer a 50Mhz T450 part, which may improve throughput on the ATM network TRAM, though it is impossible to say if it will remove the segmentation/reassembly bottleneck.</w:t>
      </w:r>
    </w:p>
    <w:p>
      <w:pPr>
        <w:pStyle w:val="TextBodyIndent"/>
        <w:rPr/>
      </w:pPr>
      <w:r>
        <w:rPr/>
        <w:t>If the use of Transputers is to continue then, a DSLink based component should be employed, such as in the T9000.  The DSLink has a raw data throughput rated at 100Mbps per link, and in practice achieves a transfer rate of 6.6Mbytes/s (52Mbps)</w:t>
      </w:r>
      <w:r>
        <w:rPr>
          <w:rStyle w:val="FootnoteCharacters"/>
          <w:rStyle w:val="FootnoteAnchor"/>
        </w:rPr>
        <w:footnoteReference w:id="2"/>
      </w:r>
      <w:r>
        <w:rPr/>
        <w:t>.  Hence, a potential parallel transfer rate of 200Mbps to the ATM TRAM is possible, resulting in aggregate network bandwidths far in excess of the 100Mbps-capable first generation technology.</w:t>
      </w:r>
    </w:p>
    <w:p>
      <w:pPr>
        <w:pStyle w:val="TextBodyIndent"/>
        <w:rPr/>
      </w:pPr>
      <w:r>
        <w:rPr/>
        <w:t xml:space="preserve">The T9000 however, is likely to suffer from insufficient CPU power as did the prototype’s T805 based TRAM if segmentation/reassembly remains performed by the MOVE2D instruction.  Current T9000 parts are rated at 25MHz maximum, so the Transputer will likely not be quick enough; compare this to the 450MHz Pentium II, or 500MHz DEC Alpha!  To add to the problem, SGS-Thompson has withdrawn support for the T9000 series.  </w:t>
      </w:r>
    </w:p>
    <w:p>
      <w:pPr>
        <w:pStyle w:val="Heading4"/>
        <w:numPr>
          <w:ilvl w:val="3"/>
          <w:numId w:val="2"/>
        </w:numPr>
        <w:tabs>
          <w:tab w:val="clear" w:pos="720"/>
          <w:tab w:val="left" w:pos="864" w:leader="none"/>
        </w:tabs>
        <w:ind w:left="0" w:hanging="0"/>
        <w:rPr/>
      </w:pPr>
      <w:r>
        <w:rPr/>
        <w:t>Replacing the Transputer Board</w:t>
      </w:r>
    </w:p>
    <w:p>
      <w:pPr>
        <w:pStyle w:val="TextBody"/>
        <w:rPr/>
      </w:pPr>
      <w:r>
        <w:rPr/>
        <w:t>The next generation of ATM hardware developed at the University of Kent is likely to employ Texas Instrument’s TMS320C40 DSP chip, which is ideal for pipelined activities such as data transmission.  The new board will also employ a DMA system to perform the segmentation and reassembly, thus relieving the CPU of the task.</w:t>
      </w:r>
    </w:p>
    <w:p>
      <w:pPr>
        <w:pStyle w:val="TextBodyIndent"/>
        <w:rPr/>
      </w:pPr>
      <w:r>
        <w:rPr/>
        <w:t>The new board originally considered the use of a Transputer, though only for its link transfer engine, effectively rendering it a coprocessor to the DSP.  The author believes the selection of a DSLink based Transputer essential, since a new video server based on the prototype would otherwise quickly reach the limits of the 20Mbps older type link.  Interfacing with the older links is not a problem, with DSLinks being compatible with those of the T2, T4 and T8 series Transputers.  The T9’s recent status as ‘obsolete’ does make this unlikely, however.</w:t>
      </w:r>
    </w:p>
    <w:p>
      <w:pPr>
        <w:pStyle w:val="TextBodyIndent"/>
        <w:rPr/>
      </w:pPr>
      <w:r>
        <w:rPr/>
        <w:t>The TI C4x series DSP processors have 4 to 6 bi-directional communications ports, which each give an application visible transfer rate of around 20Mbytes/s (80Mbps).  The C4x comports therefore render the addition of a Transputer unnecessary, though its inclusion would have provided an upgrade path for the existing file server prototype.</w:t>
      </w:r>
    </w:p>
    <w:p>
      <w:pPr>
        <w:pStyle w:val="TextBodyIndent"/>
        <w:rPr/>
      </w:pPr>
      <w:r>
        <w:rPr/>
        <w:t xml:space="preserve"> </w:t>
      </w:r>
      <w:r>
        <w:rPr/>
        <w:t>Of course, the practicalities may not match with the theory; a series of experiments should first establish whether a DSLink based Transputer, such as the T9000, could simultaneously engage all four links and achieve the required aggregate bandwidth.  This is especially so if the CPU is responsible for such intensive tasks as segmentation or reassembly for all data transferred over the links – such overheads must also be included in the experiments.  If these simple tests cannot be satisfied then further development with the CPU under test would be rather pointless.  In this case, a radical change in the system architecture is the only realistic solution.  In fact, the second-generation adapter will not employ a Transputer part, thus closing this development option.</w:t>
      </w:r>
    </w:p>
    <w:p>
      <w:pPr>
        <w:pStyle w:val="Heading3"/>
        <w:numPr>
          <w:ilvl w:val="2"/>
          <w:numId w:val="2"/>
        </w:numPr>
        <w:ind w:left="0" w:hanging="0"/>
        <w:rPr/>
      </w:pPr>
      <w:r>
        <w:rPr/>
        <w:t>TCP/IP, RPC and Protocols</w:t>
      </w:r>
    </w:p>
    <w:p>
      <w:pPr>
        <w:pStyle w:val="TextBody"/>
        <w:rPr/>
      </w:pPr>
      <w:r>
        <w:rPr/>
        <w:t>Most closely related to the raw network interface, is the protocol stack engine to drive communications with other network end systems.  The TCP/IP module used in the prototype was an optimisation of an engine written by Andrew Smith for the ANSA-RPC project [LIP95].  This shortened the development time for the server, however the code was a ‘single shot’ approach that was intended only to provide UDP support; TCP is not available in this implementation.  Remote Procedure Call (RPC) support was added atop of the prototype’s optimised UDP support.  However, similar to the UDP engine, the RPC code needed only to support specific protocols, viz. mount, NFS, ukcStreams, and vfsBench.  As such, this support is directly coded and the RPC engine is not easily extendable.  For this reason, an external proxy approach was used when needing to communicate with the server via other network protocols, such as ANSA and CORBA.</w:t>
      </w:r>
    </w:p>
    <w:p>
      <w:pPr>
        <w:pStyle w:val="TextBodyIndent"/>
        <w:rPr/>
      </w:pPr>
      <w:r>
        <w:rPr/>
        <w:t>Thus, the TCP/IP and RPC engines might be considered an area for replacement with an existing or specifically developed code module.  Such replacement should enable direct support of other protocols.  However, given that the server is a bespoke system, then underlying support of any additional protocols would still need to be written.  Given the necessary development effort to add any additional protocol support therefore, modifying the existing prototype engine is likely to be easier than replacement.</w:t>
      </w:r>
    </w:p>
    <w:p>
      <w:pPr>
        <w:pStyle w:val="Heading3"/>
        <w:numPr>
          <w:ilvl w:val="2"/>
          <w:numId w:val="2"/>
        </w:numPr>
        <w:ind w:left="0" w:hanging="0"/>
        <w:rPr/>
      </w:pPr>
      <w:r>
        <w:rPr/>
        <w:t>The Continuous Media File System</w:t>
      </w:r>
    </w:p>
    <w:p>
      <w:pPr>
        <w:pStyle w:val="TextBody"/>
        <w:rPr/>
      </w:pPr>
      <w:r>
        <w:rPr/>
        <w:t>Some additional performance could be gained by further optimisation of the file system from which the cache reads its data.  Although the prototype file system was fundamentally designed for continuous real-time media, a number of more obvious file system optimisations remain to be implemented.  By increasing the throughput efficiency of the file system, the stream optimised cache will benefit, since it will be better able to cope with periods of poor hit ratio.  As was shown in the results, a higher sustainable data throughput rate leads to a better cache success-rate.  Consequently, a larger number of users may be supported.</w:t>
      </w:r>
    </w:p>
    <w:p>
      <w:pPr>
        <w:pStyle w:val="TextBodyIndent"/>
        <w:rPr/>
      </w:pPr>
      <w:r>
        <w:rPr/>
        <w:t xml:space="preserve">The file-system maintains a queue of transfer requests, though the queue is not optimised for a sequential head scan (Scan scheduler) or any of its derivatives.  Thus, the seeking costs of the First Come First Served policy may be high due to consequent random head movement.  The high throughput efficiency of the prototype is achieved simply by using a large basic transfer request size of between 32 and 256Kbytes.  The implementation of sequential head scanning would not immediately deliver any improvement to data throughput, however.  The cache does not submit more than one prefetch request job to the file system at a time, regardless of the number of active streams.  Therefore, only simultaneous NFS read traffic could benefit, since writes bypass the cache mechanism.  </w:t>
      </w:r>
    </w:p>
    <w:p>
      <w:pPr>
        <w:pStyle w:val="TextBodyIndent"/>
        <w:rPr/>
      </w:pPr>
      <w:r>
        <w:rPr/>
        <w:t>To benefit from Scan or a derivative, the prefetch servicing mechanism of the cache TRAM would need to be rewritten to allow all such prefetch requests to be submitted to the file system at one time.  In doing so however, the issues of real-time servicing are likely to become more important, since I/O request starvation must not occur.  In this sense, the server prototype would then share the problems of other continuous media servers, which use the shortest possible playout buffer, equivalent to the prototype’s prefetch.  The adoption of a variable size and variable length scan-based cycle mechanism for the prefetch requests may however be the route to take.  It would produce a scheduler with real-time response to all the active streams and would vary disk throughput into the data cache as required.  The stream optimised cache should then be more effective because of the higher disk throughput and increased interval space.  This subject is discussed further in section 6.1.7.</w:t>
      </w:r>
    </w:p>
    <w:p>
      <w:pPr>
        <w:pStyle w:val="TextBodyIndent"/>
        <w:rPr/>
      </w:pPr>
      <w:r>
        <w:rPr/>
        <w:t>Of course, the very easiest way to increase the disk performance is to simply use a faster disk.  Exchanging the 2Mbyte/s disks of the prototype system for 10Mbyte/s devices should provide significant improvements in system performance.  Such disk performance however, is far quicker than the performance of the ATM network interface.  It is also faster than the aggregate throughput of all the Transputers’ hardware links.  This further implies a need for an improvement in the bandwidth between the file system and cache and between the cache and network interface.  Consequently, any experiments of the kind in chapter 5 would not be very meaningful.  For the same reason, the more difficult addition of a RAID based file-system would be pointless until the basic throughput issues have been addressed.</w:t>
      </w:r>
    </w:p>
    <w:p>
      <w:pPr>
        <w:pStyle w:val="Heading3"/>
        <w:numPr>
          <w:ilvl w:val="2"/>
          <w:numId w:val="2"/>
        </w:numPr>
        <w:ind w:left="0" w:hanging="0"/>
        <w:rPr/>
      </w:pPr>
      <w:r>
        <w:rPr/>
        <w:t>Human Computer Interface exploitation</w:t>
      </w:r>
    </w:p>
    <w:p>
      <w:pPr>
        <w:pStyle w:val="TextBody"/>
        <w:rPr/>
      </w:pPr>
      <w:r>
        <w:rPr/>
        <w:t>Users of both the CIMIS prototype, and of other systems [SKS97], have been found not to expect an immediate response to a control request.  A wait time of up to around two seconds can be effectively used within the server to optimise the organisation of the stream groups.  Furthermore, users’ requests for repositions are generally approximate; a user would not know the difference if the server played a section 5 seconds earlier, or later, than the time requested.  This ‘time shift’ phenomenon could also be used to advantage in optimising stream groups.  The reorganisation would be simply to increase the size of groups by ‘piggy-backing’ two or more streams, as described by Aggarwal et al [AWY96].  In this case, the interval across a group is zero, and it might be argued that the stream optimised cache is therefore not required.  However, the HCI optimisation can only be applied to a point – a user will notice an optimisation if it is too harsh.  However, as Aggarwal says, a slight increase in the trailing stream’s, or decrease in the leading stream’s rate of play-out is required in order to allow piggy-backing to occur.  In this case, the stream optimised cache plays an important role since it allows the catch-up to occur without having any impact on the disks once the stream interval allows caching.  This will itself enable a greater number of simultaneous users to be supported, especially where VCR requests are the exception and not the rule.</w:t>
      </w:r>
    </w:p>
    <w:p>
      <w:pPr>
        <w:pStyle w:val="TextBodyIndent"/>
        <w:rPr/>
      </w:pPr>
      <w:r>
        <w:rPr/>
        <w:t>To minimise the response time seen by a user for each interaction with the server, the passive/active accumulation scheme suggested by [KS97] might additionally be employed.  In this case, the service to the user could continue uninterrupted over the period of the transition. The current prototype server honours reposition primitives immediately, so consequently causing cache failure until the stream’s new prefetch request is serviced by the file-system unless the data is already cached.  Therefore, with passive/active accumulation, the server would achieve a 100% cache success rate under ideal conditions whilst additionally servicing user control primitives.</w:t>
      </w:r>
    </w:p>
    <w:p>
      <w:pPr>
        <w:pStyle w:val="TextBodyIndent"/>
        <w:rPr/>
      </w:pPr>
      <w:r>
        <w:rPr/>
        <w:t>Of course, the above approaches are only appropriate when the server’s clients are real users.  For ‘robot’ users such as the emulation scripts or multimedia ropes, or for editing applications, a precise and/or timely response from the server may be a requirement.  In this case, the server may possibly be given a parameter during connection to indicate that such temporal optimisations must not be performed by the server.</w:t>
      </w:r>
    </w:p>
    <w:p>
      <w:pPr>
        <w:pStyle w:val="TextBodyIndent"/>
        <w:rPr/>
      </w:pPr>
      <w:r>
        <w:rPr/>
        <w:t>Broadcasters might influence client behaviour by advertising, for example, a new film as 20% price reduced, if the movie is watched within a specified period.  The majority of users are therefore likely to watch this movie at the prescribed time, and again, the probability of re-use and size of groups are much increased.  A further technique to improve group density might be to insert an additional advert, such that a leading group client is delayed and the resulting group density increased. However, this latter approach may be a rather contentious issue, and would not be possible in an ‘advert-free’ system in any case.</w:t>
      </w:r>
    </w:p>
    <w:p>
      <w:pPr>
        <w:pStyle w:val="Heading3"/>
        <w:numPr>
          <w:ilvl w:val="2"/>
          <w:numId w:val="2"/>
        </w:numPr>
        <w:ind w:left="0" w:hanging="0"/>
        <w:rPr/>
      </w:pPr>
      <w:r>
        <w:rPr/>
        <w:t>Predicted File Usage Optimisation</w:t>
      </w:r>
    </w:p>
    <w:p>
      <w:pPr>
        <w:pStyle w:val="TextBody"/>
        <w:rPr/>
      </w:pPr>
      <w:r>
        <w:rPr/>
        <w:t>For each class, the clips viewed are prescribed and in a known order.  If the server were given ‘hint scripts’, or some expected access programme, the server may speculatively cache sections of media files, even though they have no users.   In so doing, the user throughput can be increased by decreasing the start-up latency of each new clip session.  This technique is employed by Wang et al [WCLW97] in their use of a memory buffer as a means to improve the level of service provided by a Video-on-Demand server – the generalised relay mechanism.  For Wang’s system, the clients are karaoke machines, with expected clip usage patterns.  The server contains 5000 3-minute long MPEG-1 clips, around 100 of these on 4Gb of disk, and the remainder on a tape jukebox.  The server memory buffer sizes examined range up to almost 1Gb.  Thus, the scale of Wang’s model is much larger than the developed prototype described in this thesis.  Wang’s simulation results show a large improvement upon their previous system [WCL97], which did not take advantage of expected clip usage, and was similar to pure streams caching.  These results do however, suggest that streams caching does scale up to a much larger number of users, and that it would perform far better than a least recently used approach.</w:t>
      </w:r>
    </w:p>
    <w:p>
      <w:pPr>
        <w:pStyle w:val="TextBodyIndent"/>
        <w:rPr/>
      </w:pPr>
      <w:r>
        <w:rPr/>
        <w:t>Of some benefit to the caching efficiency would be the implementation of hotspot reorganisation, that is, placing the files used by a class on the fastest areas of the disks, and in order of their temporal access as the class proceeds.  Such an optimisation would decrease seeking costs and therefore improve data throughput to the data cache, hence benefiting the cache efficiency as a whole.  The same hint scripts used by speculative caching could also be used here to perform hotspot reorganisation on the disks.</w:t>
      </w:r>
    </w:p>
    <w:p>
      <w:pPr>
        <w:pStyle w:val="Heading3"/>
        <w:numPr>
          <w:ilvl w:val="2"/>
          <w:numId w:val="2"/>
        </w:numPr>
        <w:ind w:left="0" w:hanging="0"/>
        <w:rPr/>
      </w:pPr>
      <w:r>
        <w:rPr/>
        <w:t>Continuous Media File Format</w:t>
      </w:r>
    </w:p>
    <w:p>
      <w:pPr>
        <w:pStyle w:val="TextBody"/>
        <w:rPr/>
      </w:pPr>
      <w:r>
        <w:rPr/>
        <w:t>In terms of the Continuous Media File Format, the contained data is always encoded as AAL5.  If an ATM interface were used that were capable of generating the AAL5 trailer, including the computationally expensive CRC while maintaining the necessary network throughput, then the file format may allow for either pure raw data frames or AAL5 encapsulated data.  As processor technology advances, such a trade off of space for processor-time optimisation is inevitable since it would allow more media to be stored on a disk.  A further advantage of increasing the information density on the storage device is an improved effective data throughput as a result of the extra compression.</w:t>
      </w:r>
    </w:p>
    <w:p>
      <w:pPr>
        <w:pStyle w:val="TextBodyIndent"/>
        <w:rPr/>
      </w:pPr>
      <w:r>
        <w:rPr/>
        <w:t>As an intermediate step however, the server’s file format supports a more compact block-sharing version (section 4.5.2 option Q).  Here, each file block can contain the data from one or more consecutive frames.  Thus, the end of each frame does not waste an average of half a file block, since the remainder of the block is occupied by the next one or more frames.  The number of blocks making up each frame is consequently increased by at most one.  This may have a detrimental effect on the maximum throughput rate of the ATM interface because of the increased complexity.  This was the reason the more compact version of the file format was not used.  Nevertheless, the option still exists, and may benefit cache performance because of the increased effective disk data-throughput.</w:t>
      </w:r>
    </w:p>
    <w:p>
      <w:pPr>
        <w:pStyle w:val="TextBodyIndent"/>
        <w:rPr/>
      </w:pPr>
      <w:r>
        <w:rPr/>
        <w:t>At the very least, the generator utility to convert media into the container format might be modified to create a ‘shadow’ compact file-format version (that is, without writing it to the disk).  This would allow the utility to generate statistics on the non-block sharing and block sharing file format versions, thus allowing a simple comparison of the approaches in terms of file sizes and storage efficiency.  In addition, the statistics on data storage efficiency are alone of great interest since the server performance is tightly linked to the effective data transfer performance of the file system.</w:t>
      </w:r>
    </w:p>
    <w:p>
      <w:pPr>
        <w:pStyle w:val="TextBodyIndent"/>
        <w:rPr/>
      </w:pPr>
      <w:r>
        <w:rPr/>
        <w:t>A further part of the design of the file format was the use of a page table in the index blocks.  The prototype locks down all of the index blocks of a media file, and does not attempt to page them.  The ability to page out parts of the index becomes important when dealing with very large media files – particularly where the server does not have an index block space large enough to hold the entire file index.  The prototype could therefore be used to develop an appropriate algorithm for memory management in index blocks, and further to analyse the impact of paging these blocks on server performance.  Such a development would allow a slightly larger main cache size, since the memory for index blocks and that for data is currently partitioned, not shared.  Thus, if an extremely large file is loaded, the prototype may report that it does not have enough memory for the index blocks, despite having an empty main cache. Ideally, the main cache should be the maximum possible for the main cache TRAMs, with an additional memory space for the indices on the manager TRAM.  There are obvious performance implications for the server if data blocks must be discarded to make way for index blocks, hence the partition decision in the prototype.</w:t>
      </w:r>
    </w:p>
    <w:p>
      <w:pPr>
        <w:pStyle w:val="Heading3"/>
        <w:numPr>
          <w:ilvl w:val="2"/>
          <w:numId w:val="2"/>
        </w:numPr>
        <w:ind w:left="0" w:hanging="0"/>
        <w:rPr/>
      </w:pPr>
      <w:r>
        <w:rPr/>
        <w:t>Approaches to Streams Caching</w:t>
      </w:r>
    </w:p>
    <w:p>
      <w:pPr>
        <w:pStyle w:val="TextBody"/>
        <w:rPr/>
      </w:pPr>
      <w:r>
        <w:rPr/>
        <w:t>A more efficient caching algorithm would enable the server to satisfy more users from the cached data, and would therefore reduce I/O demands on the file-system.  For the same effective transfer rate file-system then, more users could be supported by the server.  Of the possible cache algorithms to examine, the most obvious is an implementation of modulated stream caching, while building in the ability to switch between modulated and non-modulated modes in order to allow a practical comparison between the two related algorithms.  As mentioned in the section above, the effects of the compact file format may also be examined for both caching approaches.</w:t>
      </w:r>
    </w:p>
    <w:p>
      <w:pPr>
        <w:pStyle w:val="Heading4"/>
        <w:numPr>
          <w:ilvl w:val="3"/>
          <w:numId w:val="2"/>
        </w:numPr>
        <w:tabs>
          <w:tab w:val="clear" w:pos="720"/>
          <w:tab w:val="left" w:pos="864" w:leader="none"/>
        </w:tabs>
        <w:ind w:left="0" w:hanging="0"/>
        <w:rPr/>
      </w:pPr>
      <w:r>
        <w:rPr/>
        <w:t>Active Discard of Data Predicted to Have No Re-Use</w:t>
      </w:r>
    </w:p>
    <w:p>
      <w:pPr>
        <w:pStyle w:val="TextBody"/>
        <w:rPr/>
      </w:pPr>
      <w:r>
        <w:rPr/>
        <w:t>Beyond modulated stream optimisation, an implementation of active discard may be a development option.  That is, any data not predicted for reuse is marked for discard in an attempt to increase the accuracy of the physical cache content against the logical model.  Such a scheme may be computationally expensive, which is largely the reason it was not attempted as part of the original development project; Transputers are not computationally powerful in comparison to current microprocessor technology.  Nonetheless, the prototype does provide the necessary system support to enable practical experimentation with different algorithms.</w:t>
      </w:r>
    </w:p>
    <w:p>
      <w:pPr>
        <w:pStyle w:val="TextBodyIndent"/>
        <w:rPr/>
      </w:pPr>
      <w:r>
        <w:rPr/>
        <w:t xml:space="preserve">After a frame has been transmitted for which there is no predicted successor, the data might be placed into a separate structure, though not freed.  In this case, when looking for a block in the cache, both the main and marked structures would need to be searched.  The marked-list might be a perpendicular structure however, so a search for a block in the cache would require a search of only the main cache structure.  The marked-list could be sorted in a FIFO order, such that the data first marked for re-use is the first to be re-used.  However, with a modulated interval active, which data is re-used becomes academic, since the modulated interval will consume all free-space </w:t>
      </w:r>
      <w:r>
        <w:rPr>
          <w:i/>
        </w:rPr>
        <w:t>and</w:t>
      </w:r>
      <w:r>
        <w:rPr/>
        <w:t xml:space="preserve"> marked blocks.  Where there is no such interval, all stream intervals will be satisfied and the potential for re-use cannot be predicted.  In this case, an oldest first re-use policy would be sufficient.</w:t>
      </w:r>
    </w:p>
    <w:p>
      <w:pPr>
        <w:pStyle w:val="TextBodyIndent"/>
        <w:rPr/>
      </w:pPr>
      <w:r>
        <w:rPr/>
        <w:t>With a marked-list, when an allocation is made, the free-list is used first, and if exhausted, then the marked-list is used.  However, if allocations are taken from the marked-list, those blocks must be unlinked from their current file chains.  Once removed, they are then re-linked into their new owner file.  Thus, allocation becomes a more complicated and expensive operation.  However, the alternative is frequent group reassessment, so the extra cost of allocation may trade off against reassessment costs by making reassessment less frequent.  A further complication to the scheme comes from the deferral of cache data access by the ATM adapter until the ATM TRAM can deal with the transmission request.  Until the data has been successfully transmitted, it cannot be reallocated to other data blocks or another file chain.  Synchronisation mechanisms therefore make this scheme more expensive than the existing implementation.  However, with careful design to avoid heavy CPU loading peaks and balance processing load over time, a successful implementation is feasible.</w:t>
      </w:r>
    </w:p>
    <w:p>
      <w:pPr>
        <w:pStyle w:val="TextBodyIndent"/>
        <w:rPr/>
      </w:pPr>
      <w:r>
        <w:rPr/>
        <w:t>A further possibility with the marked list is to discard from the data cache based upon the probability of data re-use, rather than on a FIFO basis.  In so doing, a popular clip is more likely to remain in the cache whilst it has no clients.  Such an approach would require a popularity distribution for the files on the server and is similar to the ‘generalised relay mechanism’ of Wen et al. [WCL97].  However, whereas Wen use the distribution to pull data into the cache that is predicted to be used, the scheme suggested here merely leaves data in the cache if it is likely to be reused without having immediate re-use.  Such probability distributions may use both day-of-week and time-of-day as parameters in determining clip popularity at any instance.</w:t>
      </w:r>
    </w:p>
    <w:p>
      <w:pPr>
        <w:pStyle w:val="Heading4"/>
        <w:numPr>
          <w:ilvl w:val="3"/>
          <w:numId w:val="2"/>
        </w:numPr>
        <w:tabs>
          <w:tab w:val="clear" w:pos="720"/>
          <w:tab w:val="left" w:pos="864" w:leader="none"/>
        </w:tabs>
        <w:ind w:left="0" w:hanging="0"/>
        <w:rPr/>
      </w:pPr>
      <w:r>
        <w:rPr/>
        <w:t>Optimisation of Prefetch</w:t>
      </w:r>
    </w:p>
    <w:p>
      <w:pPr>
        <w:pStyle w:val="TextBody"/>
        <w:rPr/>
      </w:pPr>
      <w:r>
        <w:rPr/>
        <w:t>Prefetch is allocated to each client stream, which may be absorbed into a stream group during the assessment process.  The amount of prefetch allocated is based on an index look-up a small period into the future – the amount reserved is the amount of data to be consumed in this time.  However, a better cache space usage could be achieved by improving the management of prefetch allocation.</w:t>
      </w:r>
    </w:p>
    <w:p>
      <w:pPr>
        <w:pStyle w:val="TextBodyIndent"/>
        <w:rPr/>
      </w:pPr>
      <w:r>
        <w:rPr/>
        <w:t>All of the Video-on-Demand techniques covered in Chapter 2 try to minimise their equivalent of prefetch.  For each stream, only enough prefetch is allocated such that the buffer runs empty just as the stream is next serviced by the disk.  In the prototype server, the next prefetch request is made when half of the look-ahead window has been consumed.  Consequently, there will generally always be some data still unused when data is next pulled from the disk.  As noted by Ng and Yang [NY94], this results in poor utilisation of the memory buffer because space is occupied and not used during a cycle; this space could have been allocated elsewhere.  Ideally, only enough prefetch should be allocated such that this prefetch is running dry just as the stream is serviced by the file system.  This would require a change of process responsibility, since the stream handler processes currently request data from the file system.  To minimise the amount of cache space used by prefetching, the stream management process would need to additionally manage the file system demands of its stream handler clients.  In so doing, the order of servicing of requests could be optimised using some variation of the Scan scheduler.</w:t>
      </w:r>
    </w:p>
    <w:p>
      <w:pPr>
        <w:pStyle w:val="TextBodyIndent"/>
        <w:rPr/>
      </w:pPr>
      <w:r>
        <w:rPr/>
        <w:t xml:space="preserve">A further advantage to such a tuning of the prefetch for each stream is that very large fetches are possible in order to extract the maximum transfer rate of the file system.  During user sessions with little reuse, the number of users that can be supported will therefore be higher than with the prototype.  Care must be taken, however, since greater demands for prefetch space mean less space for interval caching.  Hence, a user session exploiting reuse </w:t>
      </w:r>
      <w:r>
        <w:rPr>
          <w:i/>
        </w:rPr>
        <w:t>and</w:t>
      </w:r>
      <w:r>
        <w:rPr/>
        <w:t xml:space="preserve"> requiring high disk throughput may cause the cache controller to become unstable.  More specifically, higher prefetch space demands reduce available interval space.  Reduced interval space will lead to poorer cache efficiency, which the results indicate causes higher load on the file system.  Thus, to obtain higher data throughput, more space is given to lengthening the scheduler cycle (less to intervals), leading again to poorer cache efficiency and yet greater disk demands.  Consequently, it is important to experiment with such a real-time scheduler to examine if such a “run away” effect can occur in practice, and if so, to limit its effects.</w:t>
      </w:r>
    </w:p>
    <w:p>
      <w:pPr>
        <w:pStyle w:val="TextBodyIndent"/>
        <w:rPr/>
      </w:pPr>
      <w:r>
        <w:rPr/>
        <w:t>Stream caching causes an additional complication, in that the length of the scheduler cycle would vary, since some stream accesses might hit the cache and consequently have zero or very small prefetch.  Were an optimised disk scheduler built to yield an equivalent technique to that used by cacheless Video-on-Demand servers, more interest in stream caching might result.  Indeed, in the limiting case of no re-use, streams caching would then degenerate to a standard Video-on-Demand server bounded by the maximum disk bandwidth.  Furthermore, in the case where two clients accessing the same clip are separated by an interval larger than the cache size, a modulated interval results.  Hence, in this case, some benefit is gained from the memory buffer.  The results in Chapter 5 have already shown the value of streams caching, though access to the disk is clearly an area for much optimisation.</w:t>
      </w:r>
    </w:p>
    <w:p>
      <w:pPr>
        <w:pStyle w:val="TextBodyIndent"/>
        <w:rPr/>
      </w:pPr>
      <w:r>
        <w:rPr/>
        <w:t>In the current implementation, a disk transfer request must complete and an acknowledgement be received by the cache manager before the data is available in the cache.  A consequence of this approach is that a stream can empty its prefetch while the data that the file system is fetching for it may already be partially available in cache memory.  However, the stream cannot use that data until the full file transfer is complete, which for a 256Kbyte-transfer unit will take at least 130ms for the prototype.</w:t>
      </w:r>
    </w:p>
    <w:p>
      <w:pPr>
        <w:pStyle w:val="TextBodyIndent"/>
        <w:rPr/>
      </w:pPr>
      <w:r>
        <w:rPr/>
        <w:t>Cache success to failure ratio should therefore be improved during heavy loading conditions by marking each cache line as resident in the cache once it is known to have been received.  A possible implementation is to use the ‘</w:t>
      </w:r>
      <w:r>
        <w:rPr>
          <w:rFonts w:cs="Courier New" w:ascii="Courier New" w:hAnsi="Courier New"/>
          <w:sz w:val="18"/>
        </w:rPr>
        <w:t>write.lock</w:t>
      </w:r>
      <w:r>
        <w:rPr/>
        <w:t>’ bit of the management structure as a residency bit.  An allocation of cache space will automatically set the lock bit to indicate that there is no data in the cache line.  The link-transfer engine may then clear the write-bit of the cache line that was received in the previous transfer cycle.  The final file transfer acknowledgement to the cache manager will cause the lock bit of the last line to be cleared.  The clearing of the lock-bit must be deferred by one cycle, since the four Transputer links into the cache may complete their transfers at different times.  Consequently, the receipt of a block at the manager TRAM does not guarantee the receipt of all blocks, i.e. the cache line, in all TRAMs.</w:t>
      </w:r>
    </w:p>
    <w:p>
      <w:pPr>
        <w:pStyle w:val="Heading4"/>
        <w:numPr>
          <w:ilvl w:val="3"/>
          <w:numId w:val="2"/>
        </w:numPr>
        <w:tabs>
          <w:tab w:val="clear" w:pos="720"/>
          <w:tab w:val="left" w:pos="864" w:leader="none"/>
        </w:tabs>
        <w:ind w:left="0" w:hanging="0"/>
        <w:rPr/>
      </w:pPr>
      <w:r>
        <w:rPr/>
        <w:t>NFS/Streams Cache Co-existence</w:t>
      </w:r>
    </w:p>
    <w:p>
      <w:pPr>
        <w:pStyle w:val="TextBody"/>
        <w:rPr/>
      </w:pPr>
      <w:r>
        <w:rPr/>
        <w:t>The concept of sharing streamed data with normal file data, in this case NFS traffic, was only briefly explored in Chapter 3.  Experimentation of the dynamic behaviour of cache sharing could prove invaluable, since the implementation of stream caching in general may then become a more attractive proposition.  The benefits of stream caching over conventional approaches is undeniable – an acceptable coexistence with current caching techniques should lead to a wider acceptance of the principle.  Such a development assumes sufficient real-time response from the server hosting the media.</w:t>
      </w:r>
    </w:p>
    <w:p>
      <w:pPr>
        <w:pStyle w:val="Heading3"/>
        <w:numPr>
          <w:ilvl w:val="2"/>
          <w:numId w:val="2"/>
        </w:numPr>
        <w:ind w:left="0" w:hanging="0"/>
        <w:rPr/>
      </w:pPr>
      <w:r>
        <w:rPr/>
        <w:t>Further Experiments with Caching</w:t>
      </w:r>
    </w:p>
    <w:p>
      <w:pPr>
        <w:pStyle w:val="TextBody"/>
        <w:rPr/>
      </w:pPr>
      <w:r>
        <w:rPr/>
        <w:t>Although the emulated loading of the server can provide a good indication of expected real performance, there is no substitute for the predictably unpredictable human user.  A possible realisation of real traffic may be derived from playback of multiple pre-recorded user sessions of some actual learning material containing video and audio.  However, such an approach does not take account of the user to user interaction taking place within a live classroom.  Such an interaction is, perhaps, likely to produce a ‘near synchronisation’ across the users.  Ultimately, the most accurate test can only be gained from the involvement of a real classroom of users.</w:t>
      </w:r>
    </w:p>
    <w:p>
      <w:pPr>
        <w:pStyle w:val="TextBodyIndent"/>
        <w:rPr/>
      </w:pPr>
      <w:r>
        <w:rPr/>
        <w:t>Stream optimised caching was originally devised for environments with predicted reuse, such as in a teaching room as adopted by SERVICE.  However, the approach might also be successful in other environments.  In particular, the results of the previous chapter showed that the caching approach works best with a larger number of users.  In this case, the application of a memory buffer to a video subscriber service might be applicable, though provided that the temporal locality of access property could be demonstrated.</w:t>
      </w:r>
    </w:p>
    <w:p>
      <w:pPr>
        <w:pStyle w:val="Heading3"/>
        <w:numPr>
          <w:ilvl w:val="2"/>
          <w:numId w:val="2"/>
        </w:numPr>
        <w:ind w:left="0" w:hanging="0"/>
        <w:rPr/>
      </w:pPr>
      <w:r>
        <w:rPr/>
        <w:t>Quality of Service and Admission Control</w:t>
      </w:r>
    </w:p>
    <w:p>
      <w:pPr>
        <w:pStyle w:val="TextBody"/>
        <w:rPr/>
      </w:pPr>
      <w:r>
        <w:rPr/>
        <w:t>The prototype server does not implement any kind of service quality guarantee for its clients, nor does it attempt to deny connections where the quality of service of any active streams would be jeopardised.  To implement such a mechanism requires an accurate understanding of how the system behaves for a given set of users.  For example, that the disk bandwidth requirements of those users is understood, and that the maximum disk performance is not exceeded for the pattern of access.  For a server based around a stream optimised cache, the outgoing bandwidth of the server can legitimately be in excess of the disk bandwidth.  The policies of ‘cacheless’ Video-on-Demand servers are therefore inappropriate.  Whether the disks can cope with a pattern of users while taking account of the stream cache is still not fully understood.  For this reason, an admissions control policy cannot be applied without further study.  At this stage, the only control policy possible is to deny connections once the potential outgoing bandwidth of the accepted streams exceeds the abilities of the network interface.  Clearly, such a simplistic policy is not sufficient.</w:t>
      </w:r>
    </w:p>
    <w:p>
      <w:pPr>
        <w:pStyle w:val="TextBodyIndent"/>
        <w:rPr/>
      </w:pPr>
      <w:r>
        <w:rPr/>
        <w:t>If a quality of service level is to be maintained, the HCI issues in section 6.1.4 are important from the QoS viewpoint also.  The need to maintain the level of service might force a deferral of user requests for a few seconds until the request can be serviced without impacting upon the quality of other clients.</w:t>
      </w:r>
    </w:p>
    <w:p>
      <w:pPr>
        <w:pStyle w:val="Heading3"/>
        <w:numPr>
          <w:ilvl w:val="2"/>
          <w:numId w:val="2"/>
        </w:numPr>
        <w:ind w:left="0" w:hanging="0"/>
        <w:rPr/>
      </w:pPr>
      <w:r>
        <w:rPr/>
        <w:t>Recording Continuous Media Streams</w:t>
      </w:r>
    </w:p>
    <w:p>
      <w:pPr>
        <w:pStyle w:val="TextBody"/>
        <w:rPr/>
      </w:pPr>
      <w:r>
        <w:rPr/>
        <w:t>One feature that the original server design considered was the recording of multimedia streams.  To this end, the ATM TRAM adds a timestamp to each received AAL5 block with its own clock, thus avoiding the problem of clock differences across the cache TRAMs.  Besides the designs however, the receive timestamping remains the only recording feature implemented in the prototype server.  Because of the large available cache and consequent deferred write to the disk, multi-session recording is feasible.  Furthermore, the prototype provides a ready platform on which to implement a real-time continuous media recorder.</w:t>
      </w:r>
    </w:p>
    <w:p>
      <w:pPr>
        <w:pStyle w:val="Heading2"/>
        <w:numPr>
          <w:ilvl w:val="1"/>
          <w:numId w:val="2"/>
        </w:numPr>
        <w:ind w:left="0" w:hanging="0"/>
        <w:rPr/>
      </w:pPr>
      <w:r>
        <w:rPr/>
        <w:t>A New Architecture</w:t>
      </w:r>
    </w:p>
    <w:p>
      <w:pPr>
        <w:pStyle w:val="TextBody"/>
        <w:rPr/>
      </w:pPr>
      <w:r>
        <w:rPr/>
        <w:t xml:space="preserve">Regardless of the possible improvements to the Transputer prototype, it still suffers from a lack of development system support.  For example, the UDP/IP and RPC support was hand written; TCP support is missing, and the extensibility of the system is poor.  A more thorough implementation could only realistically be built on a platform with operating system support, </w:t>
      </w:r>
      <w:r>
        <w:rPr>
          <w:i/>
        </w:rPr>
        <w:t>but provided only that the timing characteristics of that system were sufficient for the task</w:t>
      </w:r>
      <w:r>
        <w:rPr/>
        <w:t>; the Transputer was chosen for the prototype because of its known timing characteristics.  Unix had previously been rejected because of its far too heavyweight real-time response, which is in the order of 10ms granularity.  Nevertheless, for the prototype, any attempt to add direct protocol support for CORBA, say, would be a large project in its own right.  A re-engineering of the media server is therefore inevitable, though it is stressed that a feasibility study examining response latency for multiple users must first be carried out.</w:t>
      </w:r>
    </w:p>
    <w:p>
      <w:pPr>
        <w:pStyle w:val="TextBodyIndent"/>
        <w:rPr/>
      </w:pPr>
      <w:r>
        <w:rPr/>
        <w:t>For general Video-on-Demand servers, RAID storage systems are now essential, since otherwise the necessary disk bandwidth cannot be achieved.  The development of stream optimised caching should next be attempted with a RAID back-end, in order to examine the scalability of the solution.  This again points to the need to use a hardware platform with operating system support, including RAID devices.</w:t>
      </w:r>
    </w:p>
    <w:p>
      <w:pPr>
        <w:pStyle w:val="TextBodyIndent"/>
        <w:rPr/>
      </w:pPr>
      <w:r>
        <w:rPr/>
        <w:t>In the discussion of the ATM network interface in section 6.1.1, the TI C4x DSP was mentioned as a replacement for the T805 Transputer.  Additionally, it was noted that the C4x devices contain communications ports, each with a performance of around 20 Mbytes/s.  With the six ports of the C40, or the four ports of the C44, a number of parallel processing topologies are possible.  Furthermore, with SGS-Thompson’s announcement to discontinue support for the T9000 series, some other parallel or distributed computing platform must be found.  If it is desirable to maintain the multiprocessor parallel architecture in the prototype video server, high throughput low latency inter-processor communications links are essential.  Alternative technologies for such links are the C4x comport, Fibre Channel, FireWire and IEEE1355.  These are now summarised in the following subsections.</w:t>
      </w:r>
    </w:p>
    <w:p>
      <w:pPr>
        <w:pStyle w:val="Heading3"/>
        <w:numPr>
          <w:ilvl w:val="2"/>
          <w:numId w:val="2"/>
        </w:numPr>
        <w:ind w:left="0" w:hanging="0"/>
        <w:rPr/>
      </w:pPr>
      <w:r>
        <w:rPr/>
        <w:t>Texas Instruments C4x</w:t>
      </w:r>
    </w:p>
    <w:p>
      <w:pPr>
        <w:pStyle w:val="TextBody"/>
        <w:rPr/>
      </w:pPr>
      <w:r>
        <w:rPr/>
        <w:t>The Texas Instruments TMS320C4x [TI95] devices employ communications links, or comports, to communicate with other devices.  Each comport is a bi-directional half-duplex asynchronous 8-bit wide parallel port running at 28Mbytes/s, of which an application will see around 20Mbytes/s (160Mbps). The multiple comports would allow a number of processor topologies; an architecture very similar to, though possibly not the same as the prototype server, are possible.  Furthermore, the bandwidth available on a single comport is beyond the 58Mbps capability of all four Transputer hardware links.  The construction of an ATM adapter based on the C4x should therefore be able to support a 155Mbps adapter to saturation by use of two or four comports in parallel.  The half-duplex nature of the comport device may however, be an obstacle.  The turn-around latency for each comport is relatively high, so ideally, two comports are required per device for a full-duplex communications link.  Consequently, only two (320Mbps) or three (480Mbps) full-duplex links are possible, depending upon whether the C40, or C44 with all its comports, are used.</w:t>
      </w:r>
    </w:p>
    <w:p>
      <w:pPr>
        <w:pStyle w:val="Heading3"/>
        <w:numPr>
          <w:ilvl w:val="2"/>
          <w:numId w:val="2"/>
        </w:numPr>
        <w:ind w:left="0" w:hanging="0"/>
        <w:rPr/>
      </w:pPr>
      <w:r>
        <w:rPr/>
        <w:t>Analog Devices SHARC</w:t>
      </w:r>
    </w:p>
    <w:p>
      <w:pPr>
        <w:pStyle w:val="TextBody"/>
        <w:rPr/>
      </w:pPr>
      <w:r>
        <w:rPr/>
        <w:t>An alternative to Texas Instruments DSP devices might be Analog Devices’ SHARC DSP series [AD98].  Each SHARC features six 40Mbytes/s (320Mbps) bi-directional half-duplex synchronous point-to-point communications links. Thus, arranging these as three bi-directional links in the same topology as suggested for the TI DSPs, gives an aggregate bandwidth of 120Mbytes/s (960Mbps) in each direction, or 80Mbytes/s (640Mbps) if only two bi-directional links are used.  Since each link port transfer can be set as either transmit or receive, however, other topologies are possible which consider each of the six links as true bi-directional links.  The SHARC does not suffer the link turn-around latency of the TI equivalent.  In this case, the 40Mbytes/s would be shared between the up-link and down-link directions.</w:t>
      </w:r>
    </w:p>
    <w:p>
      <w:pPr>
        <w:pStyle w:val="Heading3"/>
        <w:numPr>
          <w:ilvl w:val="2"/>
          <w:numId w:val="2"/>
        </w:numPr>
        <w:ind w:left="0" w:hanging="0"/>
        <w:rPr/>
      </w:pPr>
      <w:r>
        <w:rPr/>
        <w:t>FireWire (IEEE 1394)</w:t>
      </w:r>
    </w:p>
    <w:p>
      <w:pPr>
        <w:pStyle w:val="TextBody"/>
        <w:rPr/>
      </w:pPr>
      <w:r>
        <w:rPr/>
        <w:t>FireWire [And98], otherwise known as IEEE1394, is a joint development between Texas Instruments and Sony, originally having been developed by Apple Computer Corporation.  The technology is a serial communication bus with a scalable bandwidth specification.  At present, 100 and 200Mbps FireWire channels are available, with 400 and 800Mbps in development.</w:t>
      </w:r>
    </w:p>
    <w:p>
      <w:pPr>
        <w:pStyle w:val="TextBodyIndent"/>
        <w:rPr/>
      </w:pPr>
      <w:r>
        <w:rPr/>
        <w:t>Unlike the C4x technology, which is a point-to-point link, FireWire is a shared bandwidth bus, similar to ThinLAN Ethernet.  The technology was originally devised for the connection of video devices, such as camcorders, and other peripherals.  Each device can be added and removed from the bus while in operation, without disturbing other devices.  Digital video devices are already appearing on the market with IEEE 1394 sockets.  In the context of a video server, the higher bandwidth serial bus provides enough raw bandwidth to cope with accessing an array of disks and moving data out onto the ATM adapter for transmission.  A bus bandwidth of at least 200Mbps would be needed however, and it is not clear whether the bus would give sufficiently low inter-processor transfer latency.</w:t>
      </w:r>
    </w:p>
    <w:p>
      <w:pPr>
        <w:pStyle w:val="Heading3"/>
        <w:numPr>
          <w:ilvl w:val="2"/>
          <w:numId w:val="2"/>
        </w:numPr>
        <w:ind w:left="0" w:hanging="0"/>
        <w:rPr/>
      </w:pPr>
      <w:r>
        <w:rPr/>
        <w:t>Fibre Channel (FC)</w:t>
      </w:r>
    </w:p>
    <w:p>
      <w:pPr>
        <w:pStyle w:val="TextBody"/>
        <w:rPr/>
      </w:pPr>
      <w:r>
        <w:rPr/>
        <w:t>Fibre Channel [Sta95] is a specification for the interconnection of storage devices and is another successor of the SCSI specification, besides UltraWide SCSI and Ultra2Wide SCSI. The Fibre Channel specification is purely a physical layer – a number of protocols are supported on top of FC as follows: SCSI, TCP/IP, AAL5, Link Encapsulation (FC-LE) and IEEE 802.2.  FC-devices may be attached via either copper or fibre interfaces, so the name ‘fibre channel’ is somewhat misleading.  Each FC node (a storage device or host, for example) uses a female DB-9 serial connector.  The nodes may be connected together in one of three topologies.</w:t>
      </w:r>
    </w:p>
    <w:p>
      <w:pPr>
        <w:pStyle w:val="TextBodyIndent"/>
        <w:rPr/>
      </w:pPr>
      <w:r>
        <w:rPr/>
        <w:t>In point-to-point topology, two nodes are connected directly together.  This arrangement gives the lowest transfer latency since there are no intervening devices.  The second topology connects the devices into an Arbitrated Loop (FC-AL).  This arrangement is most similar to a token ring LAN, with the loop bandwidth being fairly shared between the nodes that form it.  FC-AL allows up to 126 devices within a single loop.  The third topology is a switched fabric, which allows any number of devices to be switched with a single node network.  Using a switched fabric is more expensive than FC-AL, since it requires a switch to be used to connect the FC nodes.</w:t>
      </w:r>
    </w:p>
    <w:p>
      <w:pPr>
        <w:pStyle w:val="TextBodyIndent"/>
        <w:rPr/>
      </w:pPr>
      <w:r>
        <w:rPr/>
        <w:t>Each FC device link is rated at 100Mbytes per second.  Thus, since each node may be full duplex, such as when connected point-to-point or via a switch, 100Mbytes/s can be achieved in both transmit and receive directions.  Consequently, FC is as fast as the fastest and as yet unavailable FireWire link (800Mbps), and furthermore, allows this speed in both directions.  Given further that this bandwidth is not necessarily shared between devices, that is, when using a switch or is point-to-point, it is a more appropriate technology for use within a video file server.</w:t>
      </w:r>
    </w:p>
    <w:p>
      <w:pPr>
        <w:pStyle w:val="TextBodyIndent"/>
        <w:rPr/>
      </w:pPr>
      <w:r>
        <w:rPr/>
        <w:t xml:space="preserve">Consequently, Fibre Channel is likely to be the </w:t>
      </w:r>
      <w:r>
        <w:rPr>
          <w:i/>
        </w:rPr>
        <w:t>ideal</w:t>
      </w:r>
      <w:r>
        <w:rPr/>
        <w:t xml:space="preserve"> technology for the connection of one or more storage devices to a cache host, since it is specifically intended for this purpose.  FC allows a lot of flexibility in device interconnection, with an inter-node distance of up to 10km with single-mode fibre.  FC also gives the most possibilities with respect to connecting a RAID storage system to a video server based around this technology, which is essential for any large-scale server.</w:t>
      </w:r>
    </w:p>
    <w:p>
      <w:pPr>
        <w:pStyle w:val="TextBodyIndent"/>
        <w:rPr/>
      </w:pPr>
      <w:r>
        <w:rPr/>
        <w:t>With respect to the use of FC as a technology for the interconnection of multi-processors, there remains a question mark over whether the link latency would be sufficiently low.  However, given that FC can be used in point-to-point mode, it would be a far more appropriate technology than FireWire in this respect.</w:t>
      </w:r>
    </w:p>
    <w:p>
      <w:pPr>
        <w:pStyle w:val="Heading3"/>
        <w:numPr>
          <w:ilvl w:val="2"/>
          <w:numId w:val="2"/>
        </w:numPr>
        <w:ind w:left="0" w:hanging="0"/>
        <w:rPr/>
      </w:pPr>
      <w:r>
        <w:rPr/>
        <w:t>DSLink/HSLink (IEEE1355)</w:t>
      </w:r>
    </w:p>
    <w:p>
      <w:pPr>
        <w:pStyle w:val="TextBody"/>
        <w:rPr/>
      </w:pPr>
      <w:r>
        <w:rPr/>
        <w:t>IEEE1355, also known as ISO/IEC 14575, is a development of the T9000’s 100Mbps DSLink originally developed by INMOS.  The primary goal of IEEE1355 is as a low-latency high-throughput systems interconnect.  A minimisation of cost and simple design were also factors in the specification of IEEE1355, such that each device can support many such links.</w:t>
      </w:r>
    </w:p>
    <w:p>
      <w:pPr>
        <w:pStyle w:val="TextBodyIndent"/>
        <w:rPr/>
      </w:pPr>
      <w:r>
        <w:rPr/>
        <w:t xml:space="preserve">Similarly to the C4x and SHARC, the technology is a point-to-point inter-device communications link.  The standard specifies interconnects from 300Mbps, the DSLink, to 1280Mbps, the HSLink.  Efforts to design and manufacture devices using the technology are currently ongoing. Link routers and interface ICs are available on the market already, though the T9000 is presently the only </w:t>
      </w:r>
      <w:r>
        <w:rPr>
          <w:i/>
        </w:rPr>
        <w:t>processor</w:t>
      </w:r>
      <w:r>
        <w:rPr/>
        <w:t xml:space="preserve"> that employs the link technology.  Consequently, unless the standard is taken up by other silicon manufacturers, an exploitation of this technology is difficult.  It would appear that the development of IEEE1394 has overtaken that of 1355; 1394 has substantial industrial backing.  Indeed, consumer products are already available on the marketplace that contain IEEE 1394 communication links.  An announcement from the PPRAM consortium dated 20</w:t>
      </w:r>
      <w:r>
        <w:rPr>
          <w:vertAlign w:val="superscript"/>
        </w:rPr>
        <w:t>th</w:t>
      </w:r>
      <w:r>
        <w:rPr/>
        <w:t xml:space="preserve"> January 1996 does lend support to the 1355 standard, however.  PPRAM includes as members, NEC, Texas Instruments, Matsushita and Sony corporations.  </w:t>
      </w:r>
    </w:p>
    <w:p>
      <w:pPr>
        <w:pStyle w:val="TextBodyIndent"/>
        <w:rPr/>
      </w:pPr>
      <w:r>
        <w:rPr/>
        <w:t>The PPRAM consortium press release announces an integrated device containing CPU, DRAM and communications links on a single chip, much like the Transputer.  The device is rumoured to be of a CSP/Occam discipline and is the expected successor to the T9.  No news of this device has surfaced since the press release, however, possibly due to 1394’s dominance of the marketplace.  It must be emphasised that the FireWire serial link technology is intended for peripheral interconnection, and not for high-speed parallel-computer communications; FireWire is not an appropriate technology for this application.  Fibre Channel is not well suited to this purpose either, since it is overly complex for the task and it is unlikely that FC could be cost-effectively integrated into a single chip device. Consequently, IEEE 1355 may yet surface as the winning technology for inter-processor communications, though this looks unlikely with the current state of play.</w:t>
      </w:r>
    </w:p>
    <w:p>
      <w:pPr>
        <w:pStyle w:val="Heading3"/>
        <w:numPr>
          <w:ilvl w:val="2"/>
          <w:numId w:val="2"/>
        </w:numPr>
        <w:ind w:left="0" w:hanging="0"/>
        <w:rPr/>
      </w:pPr>
      <w:r>
        <w:rPr/>
        <w:t>Standard Workstation Technologies</w:t>
      </w:r>
    </w:p>
    <w:p>
      <w:pPr>
        <w:pStyle w:val="TextBody"/>
        <w:rPr/>
      </w:pPr>
      <w:r>
        <w:rPr/>
        <w:t>Of course, the above solutions come from out of the original architecture used in the prototype server.  A diamond topology was chosen to achieve the necessary aggregate bandwidth and large enough cache size.  Consequently, modern day workstation technologies with multiple CPUs, dedicated ATM and Fibre Channel SCSI adapters may contain enough power to reengineer the prototype without resorting to more complicated architectures.  However, it is not clear that such a solution would scale well, nor that the necessary timing characteristics of the prototype be maintained.  It may nonetheless, provide a low-cost solution to the provision of Video-on-Demand, since such components are readily available on the marketplace and would not require any hardware development.  As noted in the introduction to this section, a study of the timing characteristics of such commonplace technology is essential in order to determine the feasibility of this and the above approaches.</w:t>
      </w:r>
    </w:p>
    <w:p>
      <w:pPr>
        <w:pStyle w:val="Heading2"/>
        <w:numPr>
          <w:ilvl w:val="1"/>
          <w:numId w:val="2"/>
        </w:numPr>
        <w:ind w:left="0" w:hanging="0"/>
        <w:rPr/>
      </w:pPr>
      <w:r>
        <w:rPr/>
        <w:t>Summary</w:t>
      </w:r>
    </w:p>
    <w:p>
      <w:pPr>
        <w:sectPr>
          <w:headerReference w:type="default" r:id="rId2"/>
          <w:footerReference w:type="default" r:id="rId3"/>
          <w:footnotePr>
            <w:numFmt w:val="decimal"/>
          </w:footnotePr>
          <w:type w:val="nextPage"/>
          <w:pgSz w:w="11906" w:h="16838"/>
          <w:pgMar w:left="1800" w:right="1440" w:gutter="720" w:header="720" w:top="1440" w:footer="720" w:bottom="1440"/>
          <w:pgNumType w:fmt="decimal"/>
          <w:formProt w:val="false"/>
          <w:textDirection w:val="lrTb"/>
          <w:docGrid w:type="default" w:linePitch="360" w:charSpace="0"/>
        </w:sectPr>
        <w:pStyle w:val="TextBody"/>
        <w:rPr/>
      </w:pPr>
      <w:r>
        <w:rPr/>
        <w:t>In this chapter, the major subsystems of the prototype server were explored for possibilities in improving the performance of the system – both pure software extensions, and simple to more complicated hardware solutions were covered.  Further cache algorithms and experiments on the server were suggested for both the current cache algorithm and its extensions.  Accepting the realistic practical limitations of the prototype, a new architecture for a caching media server was considered which builds upon the existing media file format, streams control protocol and a ported cache architecture and algorithm.  A warning was given for a need of a feasibility study to ensure that the timing requirements of a media server could be met.</w:t>
      </w:r>
    </w:p>
    <w:p>
      <w:pPr>
        <w:pStyle w:val="TextBody"/>
        <w:rPr/>
      </w:pPr>
      <w:r>
        <w:rPr/>
      </w:r>
    </w:p>
    <w:sectPr>
      <w:headerReference w:type="default" r:id="rId4"/>
      <w:footerReference w:type="default" r:id="rId5"/>
      <w:footnotePr>
        <w:numFmt w:val="decimal"/>
      </w:footnotePr>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Michael Poole from the Parallel Systems Group of the University of Kent, formerly of INMOS, Bristol,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138 \r \h </w:instrText>
    </w:r>
    <w:r>
      <w:rPr/>
      <w:fldChar w:fldCharType="separate"/>
    </w:r>
    <w:r>
      <w:rPr/>
      <w:t>1</w:t>
    </w:r>
    <w:r>
      <w:rPr/>
      <w:fldChar w:fldCharType="end"/>
    </w:r>
    <w:r>
      <mc:AlternateContent>
        <mc:Choice Requires="wps">
          <w:drawing>
            <wp:anchor behindDoc="0" distT="0" distB="0" distL="0" distR="0" simplePos="0" locked="0" layoutInCell="0" allowOverlap="1" relativeHeight="19">
              <wp:simplePos x="0" y="0"/>
              <wp:positionH relativeFrom="page">
                <wp:posOffset>6584315</wp:posOffset>
              </wp:positionH>
              <wp:positionV relativeFrom="paragraph">
                <wp:posOffset>76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138 \r \h </w:instrText>
    </w:r>
    <w:r>
      <w:rPr/>
      <w:fldChar w:fldCharType="separate"/>
    </w:r>
    <w:r>
      <w:rPr/>
      <w:t>1</w:t>
    </w:r>
    <w:r>
      <w:rPr/>
      <w:fldChar w:fldCharType="end"/>
    </w:r>
    <w:r>
      <mc:AlternateContent>
        <mc:Choice Requires="wps">
          <w:drawing>
            <wp:anchor behindDoc="0" distT="0" distB="0" distL="0" distR="0" simplePos="0" locked="0" layoutInCell="0" allowOverlap="1" relativeHeight="20">
              <wp:simplePos x="0" y="0"/>
              <wp:positionH relativeFrom="page">
                <wp:posOffset>6584315</wp:posOffset>
              </wp:positionH>
              <wp:positionV relativeFrom="paragraph">
                <wp:posOffset>762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lvl>
  </w:abstractNum>
  <w:abstractNum w:abstractNumId="5">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0"/>
        <w:numId w:val="2"/>
      </w:numPr>
      <w:spacing w:before="240" w:after="60"/>
      <w:ind w:left="0" w:hanging="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360"/>
      <w:ind w:left="720" w:right="720" w:hanging="0"/>
      <w:jc w:val="both"/>
    </w:pPr>
    <w:rPr>
      <w:sz w:val="22"/>
      <w:lang w:val="en-GB"/>
    </w:rPr>
  </w:style>
  <w:style w:type="paragraph" w:styleId="TextBodyIndent">
    <w:name w:val="Body Text Indent"/>
    <w:basedOn w:val="Normal"/>
    <w:pPr>
      <w:spacing w:lineRule="exact" w:line="360"/>
      <w:ind w:firstLine="3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4"/>
      </w:numPr>
    </w:pPr>
    <w:rPr/>
  </w:style>
  <w:style w:type="paragraph" w:styleId="PlainText">
    <w:name w:val="Plain Text"/>
    <w:basedOn w:val="Normal"/>
    <w:qFormat/>
    <w:pPr/>
    <w:rPr>
      <w:rFonts w:ascii="Courier New" w:hAnsi="Courier New" w:cs="Courier New"/>
    </w:rPr>
  </w:style>
  <w:style w:type="paragraph" w:styleId="MainHeader">
    <w:name w:val="Main Header"/>
    <w:basedOn w:val="TextBody"/>
    <w:qFormat/>
    <w:pPr>
      <w:numPr>
        <w:ilvl w:val="0"/>
        <w:numId w:val="5"/>
      </w:numPr>
      <w:spacing w:before="240" w:after="0"/>
    </w:pPr>
    <w:rPr>
      <w:b/>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7:34:00Z</dcterms:created>
  <dc:creator>Kneale J Rothwell</dc:creator>
  <dc:description/>
  <dc:language>en-US</dc:language>
  <cp:lastModifiedBy>Kneale J Rothwell</cp:lastModifiedBy>
  <cp:lastPrinted>1998-07-21T20:11:00Z</cp:lastPrinted>
  <dcterms:modified xsi:type="dcterms:W3CDTF">1999-08-18T12:25:00Z</dcterms:modified>
  <cp:revision>31</cp:revision>
  <dc:subject/>
  <dc:title>CHAPTER 5</dc:title>
</cp:coreProperties>
</file>