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bookmarkStart w:id="0" w:name="_Ref424292279"/>
      <w:r>
        <w:rPr/>
        <w:t>Introducing the State of the Art</w:t>
      </w:r>
      <w:bookmarkEnd w:id="0"/>
    </w:p>
    <w:p>
      <w:pPr>
        <w:pStyle w:val="Quote"/>
        <w:rPr/>
      </w:pPr>
      <w:r>
        <w:rPr/>
        <w:t xml:space="preserve"> “</w:t>
      </w:r>
      <w:r>
        <w:rPr/>
        <w:t>Education will come in packets, or personalised doses, so that we can get the right education, at the right time, in the right amount”</w:t>
      </w:r>
    </w:p>
    <w:p>
      <w:pPr>
        <w:pStyle w:val="Quote"/>
        <w:numPr>
          <w:ilvl w:val="0"/>
          <w:numId w:val="2"/>
        </w:numPr>
        <w:jc w:val="right"/>
        <w:rPr/>
      </w:pPr>
      <w:r>
        <w:rPr/>
        <w:t>Prof. John M. McCann [McC95]</w:t>
      </w:r>
    </w:p>
    <w:p>
      <w:pPr>
        <w:pStyle w:val="Quote"/>
        <w:jc w:val="right"/>
        <w:rPr/>
      </w:pPr>
      <w:r>
        <w:rPr/>
      </w:r>
    </w:p>
    <w:p>
      <w:pPr>
        <w:pStyle w:val="TextBody"/>
        <w:rPr/>
      </w:pPr>
      <w:r>
        <w:rPr/>
        <w:t>With the recent arrival of powerful computers into the marketplace, there is now a proliferation of machines that are capable of high quality video with audio.  There has similarly been an increase in the performance of server class machines, which are now being considered as the source of various multimedia data for the many workstations within their domains, most notably video material.  Of course, it is not only the offices and teaching rooms that will be the clients of such data; a huge market has been identified in the home.  Indeed, the largest potential market to be exploited is that of entertainment, replacing the existing broadcast programmes with those giving freedom of control to the individual user.  According to McCann[McC95], the market for multimedia will be at least $55 billion per year by the end of the decade, and most of this market involves entertainment.  Not surprisingly then, many large companies are involved in the development of large scale ‘Video-on-Demand’ systems, so called because users can play movies at a time of their choosing, not a time chosen by the broadcaster.  McCann also suggests that the methods by which education is provided will evolve to take advantage of this new technology, such that the individual can acquire knowledge at the point in time that it is required.  That is, video will soon play an important role in education.</w:t>
      </w:r>
    </w:p>
    <w:p>
      <w:pPr>
        <w:pStyle w:val="TextBodyIndent"/>
        <w:rPr/>
      </w:pPr>
      <w:r>
        <w:rPr/>
        <w:t xml:space="preserve">At the time of writing, there has been no complete solution to the provision of Video-on-Demand to the masses.  There have however, been many developments in building individual media servers to provide video or audio to a large number of users, of between five and a few thousand users.  Each of these systems is at most at a prototype stage, and field trials of the technology are still at an early stage.  </w:t>
      </w:r>
    </w:p>
    <w:p>
      <w:pPr>
        <w:pStyle w:val="TextBodyIndent"/>
        <w:rPr/>
      </w:pPr>
      <w:r>
        <w:rPr/>
        <w:t>The remainder of this chapter begins with an outline of the properties of continuous media, such as video and audio, as compared to normal data traffic.  It then discusses the properties of the underlying hardware technology and the reasons why it is itself a problem in the provision of continuous media.  Following this introduction of the basic issues involved, the chapter examines the current efforts in providing a solution to video-on-demand.  This coverage is by no means exhaustive – the field of Video-on-Demand is a rapidly expanding one that has the attention of many companies and institutions.</w:t>
      </w:r>
      <w:r>
        <w:br w:type="page"/>
      </w:r>
    </w:p>
    <w:p>
      <w:pPr>
        <w:pStyle w:val="Heading2"/>
        <w:rPr/>
      </w:pPr>
      <w:r>
        <w:rPr/>
        <w:t>Properties of Data versus Continuous Media</w:t>
      </w:r>
    </w:p>
    <w:p>
      <w:pPr>
        <w:pStyle w:val="TextBody"/>
        <w:rPr/>
      </w:pPr>
      <w:r>
        <w:rPr/>
        <w:t>Media types such as video and audio are referred to as ‘continuous’ because of their temporal property that once they begin, they are played in sequence at a fixed rate, if they are to be usefully understood.  It is important that each part of the continuous media be presented to the user one unit after the next in a predetermined timely fashion.  Failure to do so results in gaps in the presentation which, if the gaps are even slight, produces clicks and pops in audio, and/or jitter in a video.  This contrasts with normal data files, such as text, where there is no temporal nature involved; normal data does not need to be presented to a user in discrete pieces with hard real-time constraints.  Thus, the first major property of continuous media is its real-time nature.</w:t>
      </w:r>
    </w:p>
    <w:p>
      <w:pPr>
        <w:pStyle w:val="TextBodyIndent"/>
        <w:rPr/>
      </w:pPr>
      <w:r>
        <w:rPr/>
        <w:t>The second difference from normal files, is the very size of continuous media files; they are very large.  To put this into perspective, first consider a few pure textual examples.  Firstly, the Bible contains less than 2Mbytes of data.  Secondly, the Encyclopædia Britannica, whose 32 volumes each contain almost 1.4 million words – approximately 9Mbytes per volume assuming an average word length of 7 characters, or 300Mbytes for all 32 volumes.  High quality audio, on the other hand, is typically 192kbps for MPEG audio, which for a mere five-minute clip produces a file of 7Mbytes.  In further contrast, low/medium quality MPEG-1 compressed video is around 1.4Mbps (0.1 for audio), making a five minute clip a file of approximately 50Mbytes.  Thus, while audio files may be large compared to text, they are small relative to video data, which requires a significant amount of space for its storage.  It is easy to see that video data is substantially larger than pure textual data.</w:t>
      </w:r>
    </w:p>
    <w:p>
      <w:pPr>
        <w:pStyle w:val="TextBodyIndent"/>
        <w:rPr/>
      </w:pPr>
      <w:r>
        <w:rPr/>
        <w:t>For broadcast quality MPEG-2, the video stream is around 4 to 9Mbps; taking a 4Mbps stream with a one-hour movie, that produces a file size of around 1.7Gb!  Table 2.1 gives some further examples of the size of compressed video clips for various lengths of clip and some typical bit-rates.  This table is a simple multiplication table of file bit-rate against length, but gives a better feel for the size of variously coded video streams.</w:t>
      </w:r>
    </w:p>
    <w:p>
      <w:pPr>
        <w:pStyle w:val="TextBodyIndent"/>
        <w:rPr/>
      </w:pPr>
      <w:r>
        <w:rPr/>
      </w:r>
    </w:p>
    <w:p>
      <w:pPr>
        <w:pStyle w:val="Caption"/>
        <w:numPr>
          <w:ilvl w:val="1"/>
          <w:numId w:val="3"/>
        </w:numPr>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1</w:t>
      </w:r>
      <w:r>
        <w:rPr/>
        <w:fldChar w:fldCharType="end"/>
      </w:r>
      <w:r>
        <w:rPr/>
        <w:t xml:space="preserve">: </w:t>
      </w:r>
      <w:r>
        <w:rPr>
          <w:b w:val="false"/>
        </w:rPr>
        <w:t>Examples of Continuous Media File Sizes with varying length and bandwidth</w:t>
      </w:r>
    </w:p>
    <w:tbl>
      <w:tblPr>
        <w:tblW w:w="8118" w:type="dxa"/>
        <w:jc w:val="left"/>
        <w:tblInd w:w="-113" w:type="dxa"/>
        <w:tblLayout w:type="fixed"/>
        <w:tblCellMar>
          <w:top w:w="0" w:type="dxa"/>
          <w:left w:w="108" w:type="dxa"/>
          <w:bottom w:w="0" w:type="dxa"/>
          <w:right w:w="108" w:type="dxa"/>
        </w:tblCellMar>
      </w:tblPr>
      <w:tblGrid>
        <w:gridCol w:w="1633"/>
        <w:gridCol w:w="1625"/>
        <w:gridCol w:w="1641"/>
        <w:gridCol w:w="1633"/>
        <w:gridCol w:w="1586"/>
      </w:tblGrid>
      <w:tr>
        <w:trPr/>
        <w:tc>
          <w:tcPr>
            <w:tcW w:w="1633" w:type="dxa"/>
            <w:tcBorders>
              <w:top w:val="single" w:sz="4" w:space="0" w:color="000000"/>
              <w:left w:val="single" w:sz="4" w:space="0" w:color="000000"/>
              <w:right w:val="single" w:sz="4" w:space="0" w:color="000000"/>
            </w:tcBorders>
          </w:tcPr>
          <w:p>
            <w:pPr>
              <w:pStyle w:val="TextBodyIndent"/>
              <w:snapToGrid w:val="false"/>
              <w:ind w:hanging="0"/>
              <w:rPr>
                <w:b/>
                <w:b/>
              </w:rPr>
            </w:pPr>
            <w:r>
              <w:rPr>
                <w:b/>
              </w:rPr>
            </w:r>
          </w:p>
        </w:tc>
        <w:tc>
          <w:tcPr>
            <w:tcW w:w="6485" w:type="dxa"/>
            <w:gridSpan w:val="4"/>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Bandwidth of Clip</w:t>
            </w:r>
          </w:p>
        </w:tc>
      </w:tr>
      <w:tr>
        <w:trPr>
          <w:trHeight w:val="260" w:hRule="atLeast"/>
        </w:trPr>
        <w:tc>
          <w:tcPr>
            <w:tcW w:w="1633" w:type="dxa"/>
            <w:tcBorders>
              <w:left w:val="single" w:sz="4" w:space="0" w:color="000000"/>
              <w:bottom w:val="single" w:sz="4" w:space="0" w:color="000000"/>
              <w:right w:val="single" w:sz="4" w:space="0" w:color="000000"/>
            </w:tcBorders>
          </w:tcPr>
          <w:p>
            <w:pPr>
              <w:pStyle w:val="TextBodyIndent"/>
              <w:snapToGrid w:val="false"/>
              <w:ind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PEG-1</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MPEG-2</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Length</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rPr>
            </w:pPr>
            <w:r>
              <w:rPr>
                <w:i/>
              </w:rPr>
              <w:t>1.5Mbps</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rPr>
            </w:pPr>
            <w:r>
              <w:rPr>
                <w:i/>
              </w:rPr>
              <w:t>4Mbps</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rPr>
            </w:pPr>
            <w:r>
              <w:rPr>
                <w:i/>
              </w:rPr>
              <w:t>6.5Mbps</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i/>
                <w:i/>
              </w:rPr>
            </w:pPr>
            <w:r>
              <w:rPr>
                <w:i/>
              </w:rPr>
              <w:t>9Mbps</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5 minutes</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0Mb</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Mb</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30Mb</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20Mb</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0 minutes</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0Mb</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90Mb</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60Mb</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40Mb</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30 minutes</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20Mb</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60Mb</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Gb</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9Gb</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1 hour</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40Mb</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7Gb</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8Gb</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8Gb</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2 hours</w:t>
            </w:r>
          </w:p>
        </w:tc>
        <w:tc>
          <w:tcPr>
            <w:tcW w:w="1625"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Gb</w:t>
            </w:r>
          </w:p>
        </w:tc>
        <w:tc>
          <w:tcPr>
            <w:tcW w:w="164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4Gb</w:t>
            </w:r>
          </w:p>
        </w:tc>
        <w:tc>
          <w:tcPr>
            <w:tcW w:w="1633"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6Gb</w:t>
            </w:r>
          </w:p>
        </w:tc>
        <w:tc>
          <w:tcPr>
            <w:tcW w:w="1586"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7.7Gb</w:t>
            </w:r>
          </w:p>
        </w:tc>
      </w:tr>
    </w:tbl>
    <w:p>
      <w:pPr>
        <w:pStyle w:val="TextBodyIndent"/>
        <w:rPr/>
      </w:pPr>
      <w:r>
        <w:rPr/>
        <w:t xml:space="preserve">In a network environment, once a connection has been established with a client, the connection must not be dropped or otherwise suffer from network congestion, such that the client’s display becomes jumpy with poor picture quality or disturbed audio.  That is, sufficient bandwidth must be reserved within the video server, the network connection, and the client’s end system such that quality of service is maintained during the lifetime of the connection.  Alternatively, if the connection </w:t>
      </w:r>
      <w:r>
        <w:rPr>
          <w:i/>
        </w:rPr>
        <w:t>cannot</w:t>
      </w:r>
      <w:r>
        <w:rPr/>
        <w:t xml:space="preserve"> be or </w:t>
      </w:r>
      <w:r>
        <w:rPr>
          <w:i/>
        </w:rPr>
        <w:t xml:space="preserve">is not </w:t>
      </w:r>
      <w:r>
        <w:rPr/>
        <w:t>maintained, it must be renegotiated with the client system, as discussed for instance by Zhang [ZK97].  For example, the quality of the video is reduced such that it occupies less bandwidth; the user should not be aware of these negotiations however.  Congestion issues are not covered further here; emphasis is placed on the provision of Video-on-Demand within the server.</w:t>
      </w:r>
    </w:p>
    <w:p>
      <w:pPr>
        <w:pStyle w:val="TextBodyIndent"/>
        <w:rPr/>
      </w:pPr>
      <w:r>
        <w:rPr/>
        <w:t xml:space="preserve">Providing for one user is relatively easy, but providing for many is complicated by the underlying technology used to hold the media, namely disks.  Although tape systems may be used to store thousands of large high quality videos, they do not allow random access to the media in real-time.  Pure memory based storage systems </w:t>
      </w:r>
      <w:r>
        <w:rPr>
          <w:i/>
        </w:rPr>
        <w:t>would</w:t>
      </w:r>
      <w:r>
        <w:rPr/>
        <w:t xml:space="preserve"> provide a solution to the multi-user issues, but are not cost effective – the price per MByte of disk is far cheaper than random access memory.  A solution allowing multiple users to share a single disk must therefore be dealt with since one user per disk is clearly not economically viable either.</w:t>
      </w:r>
    </w:p>
    <w:p>
      <w:pPr>
        <w:pStyle w:val="Heading3"/>
        <w:rPr/>
      </w:pPr>
      <w:r>
        <w:rPr/>
        <w:t>Compression and Continuous Media</w:t>
      </w:r>
    </w:p>
    <w:p>
      <w:pPr>
        <w:pStyle w:val="TextBody"/>
        <w:rPr/>
      </w:pPr>
      <w:r>
        <w:rPr/>
        <w:t>In order to reduce the storage and transmission requirements of media, compression can be employed.  For still images, the JPEG (Joint Picture Experts Group) [PM92] compression algorithm is often used, which exploits sensitivities of the human eye system.  Namely, the eye is more sensitive to low spatial frequencies, so JPEG will discard the higher frequencies from the coding in order to concentrate on coding the lower frequencies.  In addition, the eye is more sensitive to changes in light and darkness levels than to colour, so JPEG uses more effort in encoding light levels (luminance) than the colour (chrominance) components.  Clearly, once compression is applied, the resultant file size is dependent upon the image resolution, type of scene and the scene’s complexity.  The quality of the compressed image may be varied, such that more components that the eye is less sensitive to are discarded.  However, if compression is applied too harshly, compression ‘artefacts’ are visible in the result.  The most obvious JPEG artefact is scene ‘blocking’.</w:t>
      </w:r>
    </w:p>
    <w:p>
      <w:pPr>
        <w:pStyle w:val="TextBodyIndent"/>
        <w:rPr/>
      </w:pPr>
      <w:r>
        <w:rPr/>
        <w:t xml:space="preserve">To further complicate the problem of continuous media provision, media data flows can be categorised as either ‘Constant Bit Rate’ (CBR) or ‘Variable Bit Rate’ (VBR).  CBR streams are typically uncompressed streams, for example CD audio data.  For video data however, the data </w:t>
      </w:r>
      <w:r>
        <w:rPr>
          <w:i/>
        </w:rPr>
        <w:t>needs</w:t>
      </w:r>
      <w:r>
        <w:rPr/>
        <w:t xml:space="preserve"> to be compressed in order to achieve the necessary retrieval rate from the disk and reduce demands on the network; the compression effectively increases the perceived data transfer speed of the disk and the capacity of the network.  This assumes each client can decompress the data faster than it is transmitted, be it with its CPU or with hardware assists.  Each image in a video has varying complexity and if each is compressed with JPEG, for example, each frame has a different size, i.e. is VBR.  For Motion JPEG, the size of each frame will be similar except, for example, over a scene change.</w:t>
      </w:r>
    </w:p>
    <w:p>
      <w:pPr>
        <w:pStyle w:val="Heading3"/>
        <w:rPr/>
      </w:pPr>
      <w:r>
        <w:rPr/>
        <w:t>MPEG Compression in Continuous Media</w:t>
      </w:r>
    </w:p>
    <w:p>
      <w:pPr>
        <w:pStyle w:val="TextBody"/>
        <w:rPr/>
      </w:pPr>
      <w:r>
        <w:rPr/>
        <w:t xml:space="preserve">For MPEG [Motion Picture Experts Group] compression, </w:t>
      </w:r>
      <w:r>
        <w:rPr>
          <w:i/>
        </w:rPr>
        <w:t>intra</w:t>
      </w:r>
      <w:r>
        <w:rPr/>
        <w:t xml:space="preserve">-frame coding is used using essentially the same algorithm as JPEG, that is, per picture compression.  These frames are referred to as I-Frames in MPEG terminology.  Being designed for moving pictures however, MPEG also exploits similarities between successive images.  These </w:t>
      </w:r>
      <w:r>
        <w:rPr>
          <w:i/>
        </w:rPr>
        <w:t>inter</w:t>
      </w:r>
      <w:r>
        <w:rPr/>
        <w:t xml:space="preserve">-frame coded images are called </w:t>
      </w:r>
      <w:r>
        <w:rPr>
          <w:b/>
        </w:rPr>
        <w:t>b</w:t>
      </w:r>
      <w:r>
        <w:rPr/>
        <w:t xml:space="preserve">i-directionally predicted and </w:t>
      </w:r>
      <w:r>
        <w:rPr>
          <w:b/>
        </w:rPr>
        <w:t>p</w:t>
      </w:r>
      <w:r>
        <w:rPr/>
        <w:t>redicated frames, or B- and P-Frames.  B and P- frames contain only the differences, possibly motion compensated, from their reference frame(s).  A P-Frame always uses the previous I-Frame as its reference frame.  B-Frames use the nearest adjacent P- or I-Frames, one in the future, one in the past, as the references frames.  An example MPEG group of pictures (GOP) is shown in figure 2.1.  The reference frames used for P and B-frames in the encoding are shown as dependencies.</w:t>
      </w:r>
    </w:p>
    <w:p>
      <w:pPr>
        <w:pStyle w:val="TextBodyIndent"/>
        <w:rPr/>
      </w:pPr>
      <w:r>
        <w:rPr/>
        <w:t xml:space="preserve">Since B- and P-Frames encode only frame differences, they are typically significantly smaller than I-Frames.  A consequent limitation arises, because B- and P-Frames can only be decoded if their reference I-Frames and intermediate P-Frames are first presented to the decoder.  In figure 2.1, the numbers in the frames refer to the order that the frames are viewed.  However, the frames are stored in the order of presentation to the decoder, namely [0, 3, 1, 2, 6, 4, 5, 7].  This is because both frames P3 and P6 need frame I0 to </w:t>
      </w:r>
      <w:r>
        <w:drawing>
          <wp:anchor behindDoc="0" distT="0" distB="0" distL="114935" distR="114935" simplePos="0" locked="0" layoutInCell="0" allowOverlap="1" relativeHeight="39">
            <wp:simplePos x="0" y="0"/>
            <wp:positionH relativeFrom="column">
              <wp:posOffset>1143000</wp:posOffset>
            </wp:positionH>
            <wp:positionV relativeFrom="paragraph">
              <wp:posOffset>2346325</wp:posOffset>
            </wp:positionV>
            <wp:extent cx="3019425" cy="1943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9" r="-12" b="-19"/>
                    <a:stretch>
                      <a:fillRect/>
                    </a:stretch>
                  </pic:blipFill>
                  <pic:spPr bwMode="auto">
                    <a:xfrm>
                      <a:off x="0" y="0"/>
                      <a:ext cx="3019425" cy="1943100"/>
                    </a:xfrm>
                    <a:prstGeom prst="rect">
                      <a:avLst/>
                    </a:prstGeom>
                  </pic:spPr>
                </pic:pic>
              </a:graphicData>
            </a:graphic>
          </wp:anchor>
        </w:drawing>
      </w:r>
      <w:r>
        <w:rPr/>
        <w:t xml:space="preserve">allow them to be decoded.  Similarly, B1 and B2 need both I0 and P3, whilst B4 and B5 require P3 and P6 to be decoded.  Thus, attempting to provide fast reverse play and fast forward play is problematic because dependency frames must always be presented to the decoder beforehand.  </w:t>
      </w:r>
    </w:p>
    <w:p>
      <w:pPr>
        <w:pStyle w:val="TextBody"/>
        <w:jc w:val="center"/>
        <w:rPr/>
      </w:pPr>
      <w:r>
        <w:rPr>
          <w:b/>
        </w:rPr>
        <w:t xml:space="preserve">Figure </w:t>
      </w:r>
      <w:r>
        <w:fldChar w:fldCharType="begin"/>
      </w:r>
      <w:r>
        <w:rPr>
          <w:b/>
          <w:lang w:val="en-US"/>
        </w:rPr>
        <w:instrText xml:space="preserve"> STYLEREF 1 \s </w:instrText>
      </w:r>
      <w:r>
        <w:rPr>
          <w:b/>
          <w:lang w:val="en-US"/>
        </w:rPr>
      </w:r>
      <w:r>
        <w:rPr>
          <w:b/>
          <w:lang w:val="en-US"/>
        </w:rPr>
        <w:fldChar w:fldCharType="separate"/>
      </w:r>
      <w:r>
        <w:rPr>
          <w:b/>
          <w:lang w:val="en-US"/>
        </w:rPr>
        <w:t>2</w:t>
      </w:r>
      <w:r>
        <w:rPr>
          <w:b/>
          <w:lang w:val="en-US"/>
        </w:rPr>
      </w:r>
      <w:r>
        <w:rPr>
          <w:b/>
          <w:lang w:val="en-US"/>
        </w:rPr>
        <w:fldChar w:fldCharType="end"/>
      </w:r>
      <w:r>
        <w:rPr>
          <w:b/>
        </w:rPr>
        <w:t>.</w:t>
      </w:r>
      <w:r>
        <w:rPr>
          <w:b/>
        </w:rPr>
        <w:fldChar w:fldCharType="begin"/>
      </w:r>
      <w:r>
        <w:rPr>
          <w:b/>
        </w:rPr>
        <w:instrText xml:space="preserve"> SEQ Figure \* ARABIC </w:instrText>
      </w:r>
      <w:r>
        <w:rPr>
          <w:b/>
        </w:rPr>
        <w:fldChar w:fldCharType="separate"/>
      </w:r>
      <w:r>
        <w:rPr>
          <w:b/>
        </w:rPr>
        <w:t>1</w:t>
      </w:r>
      <w:r>
        <w:rPr>
          <w:b/>
        </w:rPr>
        <w:fldChar w:fldCharType="end"/>
      </w:r>
      <w:r>
        <w:rPr>
          <w:b/>
        </w:rPr>
        <w:t>:</w:t>
      </w:r>
      <w:r>
        <w:rPr/>
        <w:t xml:space="preserve"> Example sequence of frames in an MPEG Group of Pictures (GOP), with dependencies shown.  Numbers refer to frame viewing order</w:t>
      </w:r>
      <w:r>
        <w:rPr>
          <w:lang w:val="en-US"/>
        </w:rPr>
        <w:t xml:space="preserve"> </w:t>
      </w:r>
    </w:p>
    <w:p>
      <w:pPr>
        <w:pStyle w:val="TextBodyIndent"/>
        <w:rPr>
          <w:lang w:val="en-US"/>
        </w:rPr>
      </w:pPr>
      <w:r>
        <w:rPr>
          <w:lang w:val="en-US"/>
        </w:rPr>
      </w:r>
    </w:p>
    <w:p>
      <w:pPr>
        <w:pStyle w:val="TextBodyIndent"/>
        <w:rPr/>
      </w:pPr>
      <w:r>
        <w:rPr/>
        <w:t>The simplest solution to fast playback is to play only the I-Frames, which potentially results in fewer frames per second, and will likely require greater bandwidth than at normal playback speed.  The reason lies in that I-Frames are significantly larger than B- and P-Frames.  If, for example, the increase in the playback rate is the frequency of I-Frames (8</w:t>
      </w:r>
      <w:r>
        <w:rPr>
          <w:rFonts w:eastAsia="Symbol" w:cs="Symbol" w:ascii="Symbol" w:hAnsi="Symbol"/>
        </w:rPr>
        <w:t></w:t>
      </w:r>
      <w:r>
        <w:rPr/>
        <w:t xml:space="preserve"> in figure 2.1), then the actual frame rate remains that of normal playback speed (usually 25 or 30Hz).  Bandwidth demands are therefore much higher than at normal playback speed.</w:t>
      </w:r>
    </w:p>
    <w:p>
      <w:pPr>
        <w:pStyle w:val="TextBodyIndent"/>
        <w:rPr/>
      </w:pPr>
      <w:r>
        <w:rPr/>
        <w:t>For more detailed information on the MPEG standard, the reader is referred to Mitchell et al [MPF96], and Haskell et al [HPN96].</w:t>
      </w:r>
    </w:p>
    <w:p>
      <w:pPr>
        <w:pStyle w:val="Heading2"/>
        <w:rPr/>
      </w:pPr>
      <w:r>
        <w:rPr/>
        <w:t>Properties of Disks</w:t>
      </w:r>
    </w:p>
    <w:p>
      <w:pPr>
        <w:pStyle w:val="TextBody"/>
        <w:rPr/>
      </w:pPr>
      <w:r>
        <w:object w:dxaOrig="6634" w:dyaOrig="45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188.35pt;width:331.7pt;height:225.35pt;mso-wrap-distance-left:9.05pt;mso-wrap-distance-right:9.05pt;mso-position-horizontal-relative:text;mso-position-vertical-relative:text" filled="f" o:ole="">
            <v:imagedata r:id="rId4" o:title=""/>
            <w10:wrap type="topAndBottom"/>
          </v:shape>
          <o:OLEObject Type="Embed" ProgID="" ShapeID="ole_rId3" DrawAspect="Content" ObjectID="_1390339768" r:id="rId3"/>
        </w:object>
      </w:r>
      <w:r>
        <w:rPr/>
        <w:t>A standard disk typically comprises one of more platters, with one or more adjacent read/write heads per surface of each platter.  The surfaces are divided up into concentric tracks, which each are divided into sectors.  The tracks from all the surfaces that are at the same radius (or adjacent radii if multiple heads per surface are used) from the disk spindle are referred to as a cylinder group.  This is illustrated in figure 2.2.  The heads within a disk are generally moved over the disk surfaces on an arm and are thus located within the same cylinder group; the heads cannot read from or write to more than one cylinder at a time.  In addition, the sectors within a track are numbered and are generally always read from the first sector requested within a track as the disk rotates.  Given this physical construction, it is easy to see where the timing delays occur.</w:t>
      </w:r>
    </w:p>
    <w:p>
      <w:pPr>
        <w:pStyle w:val="TextBodyIndent"/>
        <w:jc w:val="center"/>
        <w:rPr/>
      </w:pPr>
      <w:r>
        <w:rPr>
          <w:b/>
        </w:rPr>
        <w:t>Figure 2.2:</w:t>
      </w:r>
      <w:r>
        <w:rPr/>
        <w:t xml:space="preserve"> Construction of a disk device</w:t>
      </w:r>
    </w:p>
    <w:p>
      <w:pPr>
        <w:pStyle w:val="TextBodyIndent"/>
        <w:jc w:val="center"/>
        <w:rPr/>
      </w:pPr>
      <w:r>
        <w:rPr/>
      </w:r>
    </w:p>
    <w:p>
      <w:pPr>
        <w:pStyle w:val="TextBodyIndent"/>
        <w:rPr/>
      </w:pPr>
      <w:r>
        <w:rPr/>
        <w:t>The disk spindle is rotating in a typical high-speed disk at 7200 rpm, [WDC97, QC98] for example, with today’s fastest disk having a rotational speed of 10000-rpm [IBM97, FCP97, SC97].  This combined with the density of data on the disk surface determines the actual data transfer speed of the device, which for the example devices given here is between 8 and 16 Mbytes/s.  However, the data on a disk might be laid out across the disk, so two consecutive transfers may be on opposite sides of the disk.  In this case, after the first transfer is complete, the disk heads will move across the disk to the location of the next data to be read.  The time it takes to move the disk heads from after the end of one transfer to the cylinder group of the next is referred to as the ‘seek time’, which is typically around 8ms for today’s fastest devices.  Given that the time between two frames in video is 40ms for video at 25 fps, the disk seek time is significant.  To add to this, once the heads have reached the target transfer area, the disk must rotate until the sector to be read comes underneath the head such that it can be read.  This is called the disk ‘rotational latency’.  Clearly, this latency time is dependent upon the rotational velocity of the disk.  The average latency for the disks above is approximately 3ms, so the most serious delay when using disks is from seeking track to track.</w:t>
      </w:r>
    </w:p>
    <w:p>
      <w:pPr>
        <w:pStyle w:val="Heading2"/>
        <w:rPr/>
      </w:pPr>
      <w:r>
        <w:rPr/>
        <w:t>Properties of Networks</w:t>
      </w:r>
    </w:p>
    <w:p>
      <w:pPr>
        <w:pStyle w:val="TextBody"/>
        <w:rPr/>
      </w:pPr>
      <w:r>
        <w:rPr/>
        <w:t>In terms of continuous media, the demands on a network are that it has enough bandwidth to support the desired number of users in precisely the same way as a disk.  This similarity in terms of requirements is also shared in respect of a need for constant and very low latency in the transfer of data.</w:t>
      </w:r>
    </w:p>
    <w:p>
      <w:pPr>
        <w:pStyle w:val="TextBodyIndent"/>
        <w:rPr/>
      </w:pPr>
      <w:r>
        <w:rPr/>
        <w:t>The most common type of network is without doubt IEEE802.3 (Ethernet).  With a shared bandwidth of only 10Mbps it is of limited use in multi-user continuous media environments for two reasons.  Firstly, there is simply not enough bandwidth to support more than a few users.  Secondly, Ethernet is a shared bus media, which means contention on the bus, and consequently, highly variable transmission latencies to a network destination.</w:t>
      </w:r>
    </w:p>
    <w:p>
      <w:pPr>
        <w:pStyle w:val="TextBodyIndent"/>
        <w:rPr/>
      </w:pPr>
      <w:r>
        <w:rPr/>
        <w:t>Ethernet’s successor, IEEE802.12 (100Base VG AnyLAN), or 100Mbps Ethernet, addresses the first issue involved with continuous media over Ethernet. 100Base Ethernet uses a packet switched hub to connect the network nodes; 100Mbps Ethernet cannot use a shared bus architecture like its predecessor.  However, the bandwidth provided by the hub is still shared between the nodes; only one Ethernet packet may be switched through the hub at any time.  Consequently, the 100Mbps bandwidth is shared between all network nodes directly attached to the hub.  Like its predecessor, therefore, 100Base Ethernet is prone to variable network latency if the hub is congested.  In any case, 100Base Ethernet is appropriate only for Local Area Networks (LANs) and is inappropriate for large-scale commercial multi-user environments.</w:t>
      </w:r>
    </w:p>
    <w:p>
      <w:pPr>
        <w:pStyle w:val="TextBodyIndent"/>
        <w:rPr/>
      </w:pPr>
      <w:r>
        <w:rPr/>
        <w:t>In the larger scale, the telecommunications and cable networks will be the carriers of such data.  In recent years, there has been an enormous effort in the communications sector to standardise the ‘Broadband Integrated Services Digital Network’ (B-ISDN) interface.  B-ISDN is intended as a standard worldwide replacement for the current multiplicity of existing public communications systems.  For B-ISDN, the data is transmitted using a specific implementation of cell switching techniques known as Asynchronous Transfer Mode (ATM) [Kya95].  For this reason, B-ISDN and ATM may be viewed as synonymous.</w:t>
      </w:r>
    </w:p>
    <w:p>
      <w:pPr>
        <w:pStyle w:val="TextBodyIndent"/>
        <w:rPr/>
      </w:pPr>
      <w:r>
        <w:rPr/>
        <w:t xml:space="preserve">ATM uses a fixed size 53-byte cell as the physical unit in contrast to Ethernet’s variable length packets of maximum 1518 bytes.  In further contrast to Ethernet, ATM’s specification does not include the physical media interface; a number of separate specifications enable ATM to be carried over a number of physical implementations including both electrical and optical interfaces.  The fixed size cell also has a number of advantages against packet switching techniques.  </w:t>
      </w:r>
    </w:p>
    <w:p>
      <w:pPr>
        <w:pStyle w:val="TextBodyIndent"/>
        <w:rPr/>
      </w:pPr>
      <w:r>
        <w:rPr/>
        <w:t>Cell switches do not require as much memory for switching as packet switches; a packet or cell must be fully received before it may be forwarded. The cell itself therefore allows low and steady transmission latency through a switch.  An ATM switch may furthermore switch cells in parallel; the bandwidth on an ATM switch is not shared.  Indeed, a 100Mbps ATM switch can theoretically supply 100Mbps to all directly attached network nodes; the switching performance of the switch itself is far in excess of the 100Mbps, in this example, that it provides to its clients.</w:t>
      </w:r>
    </w:p>
    <w:p>
      <w:pPr>
        <w:pStyle w:val="TextBodyIndent"/>
        <w:rPr/>
      </w:pPr>
      <w:r>
        <w:rPr/>
        <w:t>In bandwidth terms, ATM specifies bandwidths from 1Mbps through 155Mbps, then 622 and 2,488Mbps; these latter bandwidths are of course intended for use between network switches.  Each ATM cell has a 5-Byte header, which is altered by switches in order to create a connection-oriented path based on a small local identifier.  ATM networks may therefore be arbitrarily large.  Indeed, this was an important factor for its use within B-ISDN.</w:t>
      </w:r>
    </w:p>
    <w:p>
      <w:pPr>
        <w:pStyle w:val="TextBodyIndent"/>
        <w:rPr/>
      </w:pPr>
      <w:r>
        <w:rPr/>
        <w:t xml:space="preserve">Given ATM’s use within B-ISDN, giving it a global ‘into the home’ significance, and its ideal properties of high-bandwidth low-latency, it is a perfect candidate for a network medium with respect to continuous media.  For almost all the papers presented in this chapter, an ATM network was used, if not implied or assumed. </w:t>
      </w:r>
    </w:p>
    <w:p>
      <w:pPr>
        <w:pStyle w:val="Normal"/>
        <w:rPr/>
      </w:pPr>
      <w:r>
        <w:rPr/>
      </w:r>
    </w:p>
    <w:p>
      <w:pPr>
        <w:pStyle w:val="TextBodyIndent"/>
        <w:rPr/>
      </w:pPr>
      <w:r>
        <w:rPr/>
        <w:t>Now that the physical constraints of the technology have been outlined, it is possible to discuss the properties of continuous media and the problems introduced through their storage on disk devices.</w:t>
      </w:r>
    </w:p>
    <w:p>
      <w:pPr>
        <w:pStyle w:val="Heading2"/>
        <w:rPr/>
      </w:pPr>
      <w:r>
        <w:rPr/>
        <w:t>Issues in Provision of Continuous Media</w:t>
      </w:r>
    </w:p>
    <w:p>
      <w:pPr>
        <w:pStyle w:val="TextBody"/>
        <w:rPr/>
      </w:pPr>
      <w:r>
        <w:rPr/>
        <w:t>Taking the example of a single user viewing a digital video, it is easy to see that the transfer rate of the disk is far greater than the individual consumption rate of a video – 8Mbytes/s versus ½ Mbyte/s.  For this example disk then, it should be possible to support 16 users given the maximum transfer rate of the disk.  However, if each of those users is viewing a different clip then each clip incurs a seek penalty for each disk access.  Unfortunately, the cumulative seek time across 16 users at 8ms, assuming each frame is accessed as needed, comes to 128ms, which is far beyond the 40ms inter-frame time of each stream.  In this simple calculation, assuming an average seek time between users of 8ms, only five users can be supported before the cost of the disk seek becomes too great.</w:t>
      </w:r>
    </w:p>
    <w:p>
      <w:pPr>
        <w:pStyle w:val="Heading3"/>
        <w:rPr/>
      </w:pPr>
      <w:r>
        <w:rPr/>
        <w:t>Scalability of Disk Bandwidth</w:t>
      </w:r>
    </w:p>
    <w:p>
      <w:pPr>
        <w:pStyle w:val="TextBody"/>
        <w:rPr/>
      </w:pPr>
      <w:r>
        <w:rPr/>
        <w:t>Disregarding for now the issue of seeking, the relatively small number of users of a single disk needs improving far beyond the simplistic example of 16 users above.  To achieve this, several disks can be placed together in a number of configurations to exploit the aggregate transfer rates of several disks.  This was first outlined by Patterson et al [PGK88] – the so-called ‘Redundant Array of Inexpensive Disks’ (RAID).  In [PGK88], it is said that gains in disk technology with time as compared to CPU and memory technology are very modest.  Without the application of RAID, there will soon be a performance crisis caused, relative to CPU and memory speeds, by the very slow storage devices.  [PGK88] considers RAID levels 1 to 5; a detailed study of the 7 RAID levels (0 to 6) can be found in [CLG94].</w:t>
      </w:r>
    </w:p>
    <w:p>
      <w:pPr>
        <w:pStyle w:val="TextBodyIndent"/>
        <w:rPr/>
      </w:pPr>
      <w:r>
        <w:rPr/>
        <w:t xml:space="preserve">The essential principle in RAID is that the data is placed (or ‘striped’) across several disks in an array and retrieved in parallel, hence providing an increase in bandwidth that is directly proportional to the width of the array.  In addition, by distributing the data over a number of disks, hotspots on accesses are avoided that otherwise result in a few saturated disks whilst the others remain largely idle.  </w:t>
      </w:r>
    </w:p>
    <w:p>
      <w:pPr>
        <w:pStyle w:val="TextBodyIndent"/>
        <w:rPr/>
      </w:pPr>
      <w:r>
        <w:rPr/>
        <w:t xml:space="preserve">Reliability in RAID systems is of great concern, since the failure rate of an array is multiplied by the number of disks in it; a 100-disk array is 100 times more likely to fail.  Consequently, RAID systems employ techniques to add redundancy into the data without having any significant performance impact, thereby adding reliability to the array. </w:t>
      </w:r>
    </w:p>
    <w:p>
      <w:pPr>
        <w:pStyle w:val="TextBodyIndent"/>
        <w:rPr/>
      </w:pPr>
      <w:r>
        <w:rPr/>
        <w:t>RAID systems can be distinguished by two features: i) the granularity of data interleaving; and ii) the method and pattern in which redundant information is computed and distributed onto the disk array.  The data interleave can be either fine or coarse gained.  In fine grain, the data interleave is small enough such that all I/O requests will span all the disks.  This gives high I/O rates, but only one logical I/O may be in progress at one time.  In coarse grain, the data interleave unit is bigger, which results in small I/O accesses using only some of the disks, while large accesses use all the disks.  In redundancy terms, there are two possibilities, either concentrate the redundancy data onto one or a few disks, or distribute it over all disks in the array.  The latter option is better, since it avoids access hotspots and load balancing problems.</w:t>
      </w:r>
    </w:p>
    <w:p>
      <w:pPr>
        <w:pStyle w:val="TextBodyIndent"/>
        <w:rPr/>
      </w:pPr>
      <w:r>
        <w:rPr/>
        <w:t>A summary of the seven RAID levels is given in table 2.2.  As remarked in [CLG94], there has been much confusion over what a ‘RAID level’ means and of what each level consists.  In this discussion, only RAID types 3 and 5 are of particular interest, which are byte striped and block striped, respectively.  The other types of RAID are more intended for storage reliability and crash recovery than for high performance.</w:t>
      </w:r>
    </w:p>
    <w:p>
      <w:pPr>
        <w:pStyle w:val="TextBodyIndent"/>
        <w:rPr/>
      </w:pPr>
      <w:r>
        <w:rPr/>
      </w:r>
    </w:p>
    <w:p>
      <w:pPr>
        <w:pStyle w:val="Caption"/>
        <w:numPr>
          <w:ilvl w:val="1"/>
          <w:numId w:val="3"/>
        </w:numPr>
        <w:rPr/>
      </w:pPr>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t>.</w:t>
      </w:r>
      <w:r>
        <w:rPr/>
        <w:fldChar w:fldCharType="begin"/>
      </w:r>
      <w:r>
        <w:rPr/>
        <w:instrText xml:space="preserve"> SEQ Table \* ARABIC </w:instrText>
      </w:r>
      <w:r>
        <w:rPr/>
        <w:fldChar w:fldCharType="separate"/>
      </w:r>
      <w:r>
        <w:rPr/>
        <w:t>2</w:t>
      </w:r>
      <w:r>
        <w:rPr/>
        <w:fldChar w:fldCharType="end"/>
      </w:r>
      <w:r>
        <w:rPr/>
        <w:t xml:space="preserve">: </w:t>
      </w:r>
      <w:r>
        <w:rPr>
          <w:b w:val="false"/>
        </w:rPr>
        <w:t>Summary of the seven RAID levels (0 to 6)</w:t>
      </w:r>
    </w:p>
    <w:tbl>
      <w:tblPr>
        <w:tblW w:w="8028" w:type="dxa"/>
        <w:jc w:val="left"/>
        <w:tblInd w:w="-113" w:type="dxa"/>
        <w:tblLayout w:type="fixed"/>
        <w:tblCellMar>
          <w:top w:w="0" w:type="dxa"/>
          <w:left w:w="108" w:type="dxa"/>
          <w:bottom w:w="0" w:type="dxa"/>
          <w:right w:w="108" w:type="dxa"/>
        </w:tblCellMar>
      </w:tblPr>
      <w:tblGrid>
        <w:gridCol w:w="738"/>
        <w:gridCol w:w="1890"/>
        <w:gridCol w:w="5400"/>
      </w:tblGrid>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Level</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Name</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Descrip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Non-redundant</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Has no redundancy data.  Data is striped over disks with arbitrary block size.  A single disk failure will result in data los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Mirrored</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ach disk has a copy disk.  If one disk fails, the lost data can be recovered from the mirror disk.  Data is striped over disks with arbitrary block siz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ECC</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Based on error correction in memory systems. Data is bit-wise striped over disks.  Uses Hamming codes on multiple parity disks to enable recovery of data.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it-Interleaved Parity</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imilar to Level-2, but since a failed disk controller can be identified (unlike memory controllers), a single parity disk is used.  The data is bit (or byte) striped over all disks in the array.</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lock-Interleaved Parity</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imilar to Level-3, but the unit of striping is an arbitrary sized block.  Thus, an access that is less than the striping unit size will access only a single disk.  As in Level-3, writes must update the data disk(s) and the parity disk.  Since all writes must update the parity disk, this can become a bottleneck.</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Block-Interleaved Distributed Parity</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Similar to Level-4, but the bottleneck on the parity disk is removed by distributing the parity data uniformly over the disks in the array.  This has the additional advantage of distributing the actual data over all the disks, not </w:t>
            </w:r>
            <w:r>
              <w:rPr>
                <w:i/>
              </w:rPr>
              <w:t>n-1</w:t>
            </w:r>
            <w:r>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w:t>
            </w:r>
          </w:p>
        </w:tc>
        <w:tc>
          <w:tcPr>
            <w:tcW w:w="189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P + Q Redundancy</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imilar to Level-5, but uses a stronger redundancy coding than parity; parity is capable of identifying only a single failure.  This level uses Reed-Solomon codes with a minimum of 2 redundancy disks “P + Q”.</w:t>
            </w:r>
          </w:p>
        </w:tc>
      </w:tr>
    </w:tbl>
    <w:p>
      <w:pPr>
        <w:pStyle w:val="TextBody"/>
        <w:rPr/>
      </w:pPr>
      <w:r>
        <w:rPr/>
      </w:r>
    </w:p>
    <w:p>
      <w:pPr>
        <w:pStyle w:val="TextBodyIndent"/>
        <w:rPr/>
      </w:pPr>
      <w:r>
        <w:rPr/>
        <w:t>In [CLG94] it is said that levels 2 and 4 are viewed as inferior to the other levels and are thus discounted from any decision of which RAID level to use.  Further discounted is level 0, which uses no redundancy at all; level 0 cannot therefore be used in environments that require fault tolerance.</w:t>
      </w:r>
    </w:p>
    <w:p>
      <w:pPr>
        <w:pStyle w:val="TextBodyIndent"/>
        <w:rPr/>
      </w:pPr>
      <w:r>
        <w:rPr/>
        <w:t xml:space="preserve">RAID level 3 can only allow one access at any instance because the data is bit-wise striped over all the disks in the array.  In contrast, several small reads may be performed in parallel within a level 5 system.  During reads, the parity disk is not involved unless a disk has failed, so read performance of level 3 is not optimal.  </w:t>
      </w:r>
    </w:p>
    <w:p>
      <w:pPr>
        <w:pStyle w:val="TextBodyIndent"/>
        <w:rPr/>
      </w:pPr>
      <w:r>
        <w:rPr/>
        <w:t xml:space="preserve">RAID level 5 is the fastest of all RAID levels in respect of read performance because it distributes the data over all, not </w:t>
      </w:r>
      <w:r>
        <w:rPr>
          <w:i/>
        </w:rPr>
        <w:t>n-1</w:t>
      </w:r>
      <w:r>
        <w:rPr/>
        <w:t xml:space="preserve"> disks in the array.  In fact, RAID level 5 is the fastest solution for small and large reads and large writes.  Furthermore, levels 3 and 5 are equivalent if the stripe unit of level 5 is small enough such that all data accesses will always uses all the disks in the array, though 5 distributes the parity data.  Level 5’s weakness is small writes, since these require a read-modify-write cycle on the parity disk.  However, for a continuous media server, small writes are not an issue.</w:t>
      </w:r>
    </w:p>
    <w:p>
      <w:pPr>
        <w:pStyle w:val="Heading3"/>
        <w:rPr/>
      </w:pPr>
      <w:r>
        <w:rPr/>
        <w:t>File System Interfaces</w:t>
      </w:r>
    </w:p>
    <w:p>
      <w:pPr>
        <w:pStyle w:val="TextBody"/>
        <w:rPr/>
      </w:pPr>
      <w:r>
        <w:rPr/>
        <w:t xml:space="preserve">Naturally, with the progression from normal file systems to supporting continuous media, the protocol mechanisms driving the data flow were first driven by standard I/O calls, namely </w:t>
      </w:r>
      <w:r>
        <w:rPr>
          <w:i/>
        </w:rPr>
        <w:t>open</w:t>
      </w:r>
      <w:r>
        <w:rPr/>
        <w:t xml:space="preserve">(), </w:t>
      </w:r>
      <w:r>
        <w:rPr>
          <w:i/>
        </w:rPr>
        <w:t>read</w:t>
      </w:r>
      <w:r>
        <w:rPr/>
        <w:t xml:space="preserve">(), </w:t>
      </w:r>
      <w:r>
        <w:rPr>
          <w:i/>
        </w:rPr>
        <w:t>write</w:t>
      </w:r>
      <w:r>
        <w:rPr/>
        <w:t xml:space="preserve">(), </w:t>
      </w:r>
      <w:r>
        <w:rPr>
          <w:i/>
        </w:rPr>
        <w:t>seek</w:t>
      </w:r>
      <w:r>
        <w:rPr/>
        <w:t xml:space="preserve">() and </w:t>
      </w:r>
      <w:r>
        <w:rPr>
          <w:i/>
        </w:rPr>
        <w:t>close</w:t>
      </w:r>
      <w:r>
        <w:rPr/>
        <w:t>().  This is however, not the nature of continuous media, which is governed by the logical time at which a ‘frame’ is due.  This is easier to see when considering how a standard video cassette recorder (VCR) is controlled – the basic operations are play, fast reverse play, fast forward play, pause, and stop.  An additional primitive comes out of the random access capability of Video-on-Demand, that is, to reposition the media to a specified time on the timeline of the media.  In this approach, there is no explicit read request for each frame to transfer.  Instead, consecutive frames are sent continuously according to a local clock at the data source.</w:t>
      </w:r>
    </w:p>
    <w:p>
      <w:pPr>
        <w:pStyle w:val="TextBodyIndent"/>
        <w:rPr/>
      </w:pPr>
      <w:r>
        <w:rPr/>
        <w:t xml:space="preserve">The problem with the former data I/O interface is that it requires </w:t>
      </w:r>
      <w:r>
        <w:rPr>
          <w:i/>
        </w:rPr>
        <w:t>read</w:t>
      </w:r>
      <w:r>
        <w:rPr/>
        <w:t>() control exchanges with the server for each frame of video transferred; in the latter case, the server continues sending successive frame data to the client after only a single ‘play’ exchange.  The standard I/O mechanisms therefore suffer the disadvantage of additional latency in the receipt of the media data at the client end.  With the threat of increased delays in the data pipeline comes a need for more buffering to cope with the variable delay in receipt of data.  If the data transmission is driven by the server supplying the data, the latencies in the system are reduced to the time to cross the network and the delays within the two end systems.  Consequently, buffer requirements in the client to reduce jitter in the playback are reduced, which minimises ultimate cost.</w:t>
      </w:r>
    </w:p>
    <w:p>
      <w:pPr>
        <w:pStyle w:val="TextBodyIndent"/>
        <w:rPr/>
      </w:pPr>
      <w:r>
        <w:rPr/>
        <w:t xml:space="preserve">The price that must be paid by driving transmission from the server is that it must model each playback stream.  That is, it must maintain the current position in the media, work out when each frame is due, and respond to user requests.  Typically, this requires an index over each media file using as primary key the logical timestamp.  Thus, the server can determine which portion of the media is due at any given time within the model of the playing stream.  An index is required whether the stream is modelled at the client or server in any case, since which data blocks belong to which frames still needs determining if VCR operations are desired.  A client fetching data with </w:t>
      </w:r>
      <w:r>
        <w:rPr>
          <w:i/>
        </w:rPr>
        <w:t>read()</w:t>
      </w:r>
      <w:r>
        <w:rPr/>
        <w:t xml:space="preserve"> requests, however, will need to maintain its own stream model.</w:t>
      </w:r>
    </w:p>
    <w:p>
      <w:pPr>
        <w:pStyle w:val="TextBodyIndent"/>
        <w:rPr/>
      </w:pPr>
      <w:r>
        <w:rPr/>
        <w:t xml:space="preserve">The Video-on-Demand solutions to date have largely concentrated on minimising buffer usage within the server in order to keep the server cost down.  In these systems, a large cache is not seen to have any benefit given the large size of files and </w:t>
      </w:r>
      <w:r>
        <w:rPr>
          <w:i/>
        </w:rPr>
        <w:t>apparently</w:t>
      </w:r>
      <w:r>
        <w:rPr/>
        <w:t xml:space="preserve"> random user access patterns; a very large cache would be needed to exploit any reuse using standard file systems caching techniques, which is prohibitively expensive because of the sheer amount of memory required.</w:t>
      </w:r>
    </w:p>
    <w:p>
      <w:pPr>
        <w:pStyle w:val="Heading3"/>
        <w:rPr/>
      </w:pPr>
      <w:r>
        <w:rPr/>
        <w:t>Video-on-Demand (VoD) .vs. Near Video-on-Demand (NVoD)</w:t>
      </w:r>
    </w:p>
    <w:p>
      <w:pPr>
        <w:pStyle w:val="TextBody"/>
        <w:rPr/>
      </w:pPr>
      <w:r>
        <w:rPr/>
        <w:t>The many solutions that have been attempted vary in their degree of flexibility in user control.  The reason is that there are fundamental problems inherent in the hardware technology used to provide the service, namely, with the disks.  The ideal in Video-on-Demand is to give each user the impression that they are the only user of a server system, that is, that the system responds immediately to their requests, and that the quality of playback is always very good.  In practice, this is difficult to achieve and the user is instead constrained in some way.  For example, the user might have to wait a minute before their chosen movie begins to play, and furthermore, that ‘pause and resume’ functionality is similarly subject to such start-up delays.  Such service can therefore be referred to as ‘Near Video-on-Demand’.  Other systems are query based, such that a delay might be experienced before playback begins, and then the playback cannot be controlled once it is playing.  Such a system may be appropriate, for example, in the provision of stock market news reports requested by brokers.</w:t>
      </w:r>
    </w:p>
    <w:p>
      <w:pPr>
        <w:pStyle w:val="TextBodyIndent"/>
        <w:rPr/>
      </w:pPr>
      <w:r>
        <w:rPr/>
        <w:t>Fast forward and fast reverse playback causes additional disk seeking per unit time, because although all data is being read, not all of it is used because frames are being skipped in the playback.  The rate of seeking increases directly proportionally to the rate at which disk blocks are consumed.  Thus, for the increased bandwidth demands on the disks, effective utilisation of this bandwidth is reduced because more time is spent seeking.  In addition, from the network’s point of view, there is also a likely increased bandwidth requirement, especially if the stream is VBR.  Taking MPEG as an example, only the I-Frames and future adjacent P-Frames can be played back; they are typically far larger than the P- or B-Frames.  VCR operations are consequently problematic since a further increase in bandwidth may be required, which might exceed the maximum during normal playback.  If the bandwidth reserved for any one stream is breached, this can have a knock on effect on other streams resulting in playback jitter.</w:t>
      </w:r>
    </w:p>
    <w:p>
      <w:pPr>
        <w:pStyle w:val="Heading3"/>
        <w:rPr/>
      </w:pPr>
      <w:r>
        <w:rPr/>
        <w:t>Programme Generation and Editing</w:t>
      </w:r>
    </w:p>
    <w:p>
      <w:pPr>
        <w:pStyle w:val="TextBody"/>
        <w:rPr/>
      </w:pPr>
      <w:r>
        <w:rPr/>
        <w:t xml:space="preserve">The discussion above has concentrated solely on the </w:t>
      </w:r>
      <w:r>
        <w:rPr>
          <w:i/>
        </w:rPr>
        <w:t>playback</w:t>
      </w:r>
      <w:r>
        <w:rPr/>
        <w:t xml:space="preserve"> of multimedia material.  A related issue is the recording and editing of media, video in particular.  This issue is not covered in any depth here where the concentration is very much on providing entertainment or education, not on providing the facilities to produce the materials for broadcast.  The recording/editing issue has slightly different requirements to the playback of continuous media.  In particular, buffering is required to build up a quota of data in order to make disk writes efficient during recording.  The scheduling of these writes are not real-time critical however, unless buffer memory is at a premium.  Further, recording systems are not generally required to be multi-user; editing is usually performed on a single-user workstation and uploaded to a multi-user server once edited.  Additionally, editing requires jitter-free playback of material that may be scattered arbitrarily over one or more file systems.</w:t>
      </w:r>
    </w:p>
    <w:p>
      <w:pPr>
        <w:pStyle w:val="TextBodyIndent"/>
        <w:rPr/>
      </w:pPr>
      <w:r>
        <w:rPr/>
      </w:r>
    </w:p>
    <w:p>
      <w:pPr>
        <w:pStyle w:val="TextBodyIndent"/>
        <w:rPr/>
      </w:pPr>
      <w:r>
        <w:rPr/>
        <w:t>Now that a background to the difficulties involved in continuous media has been set out, the next sections cover the current efforts of the field in providing a video-on-demand file server.  The first section looks at the individual server, and the second is concerned with scaling up the solutions to provide Video-on-Demand to the masses.  This coverage is by no means exhaustive, as there are many reported solutions. An effort has been made however, to cover the full spectrum of the kinds of solutions attempted.</w:t>
      </w:r>
    </w:p>
    <w:p>
      <w:pPr>
        <w:pStyle w:val="Heading3"/>
        <w:rPr/>
      </w:pPr>
      <w:r>
        <w:rPr/>
        <w:t>Finding a Solution to Video-on-Demand</w:t>
      </w:r>
    </w:p>
    <w:p>
      <w:pPr>
        <w:pStyle w:val="TextBody"/>
        <w:rPr/>
      </w:pPr>
      <w:r>
        <w:rPr/>
        <w:t>As said above, the seek time and latency involved in making a disk access are significant factors in the provision of Video-on-Demand.  Disks give their best performance when transfer sizes are as large as possible – when transferring an entire cylinder say, before making any attempt to seek to another cylinder group.  In so doing, the time spent in useful transfer is maximised and the time spent seeking and doing no data transfer minimised.  This is indeed the solution taken by all systems, though there is a balance to be struck between the size of a transfer and the size of the buffers required.  The rate of data consumption of the clients is much lower than the rate of transfer of the disk, so reading a lot of data from the disk does not cause undue delays to client transmission.  However, it then takes time for the memory buffer to be consumed and thereafter the next section of media read from the disk.  Across multiple users, the buffer requirement can be significant if the time between disk accesses for a single stream is a long period of time, for example, in the order of seconds.  Gemmel at al[GVK95], provide an excellent tutorial covering the problems relating to buffer management for multiple users, in addition to discussing the most common data layouts and scheduling strategies on disk and of editing, recording and interactive control of continuous media data.</w:t>
      </w:r>
    </w:p>
    <w:p>
      <w:pPr>
        <w:pStyle w:val="Heading4"/>
        <w:rPr/>
      </w:pPr>
      <w:r>
        <w:rPr/>
        <w:t>Basic Techniques</w:t>
      </w:r>
    </w:p>
    <w:p>
      <w:pPr>
        <w:pStyle w:val="Heading5"/>
        <w:rPr/>
      </w:pPr>
      <w:r>
        <w:rPr/>
        <w:t>Buffering Techniques</w:t>
      </w:r>
    </w:p>
    <w:p>
      <w:pPr>
        <w:pStyle w:val="TextBodyIndent"/>
        <w:rPr/>
      </w:pPr>
      <w:r>
        <w:drawing>
          <wp:anchor behindDoc="0" distT="0" distB="0" distL="114935" distR="114935" simplePos="0" locked="0" layoutInCell="0" allowOverlap="1" relativeHeight="42">
            <wp:simplePos x="0" y="0"/>
            <wp:positionH relativeFrom="column">
              <wp:posOffset>868680</wp:posOffset>
            </wp:positionH>
            <wp:positionV relativeFrom="page">
              <wp:posOffset>4754880</wp:posOffset>
            </wp:positionV>
            <wp:extent cx="3025140" cy="46088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8" r="-12" b="-8"/>
                    <a:stretch>
                      <a:fillRect/>
                    </a:stretch>
                  </pic:blipFill>
                  <pic:spPr bwMode="auto">
                    <a:xfrm>
                      <a:off x="0" y="0"/>
                      <a:ext cx="3025140" cy="4608830"/>
                    </a:xfrm>
                    <a:prstGeom prst="rect">
                      <a:avLst/>
                    </a:prstGeom>
                  </pic:spPr>
                </pic:pic>
              </a:graphicData>
            </a:graphic>
          </wp:anchor>
        </w:drawing>
      </w:r>
      <w:r>
        <w:rPr/>
        <w:t>Double buffering is an often-used technique, where while one buffer contains data being transmitted to the network, a second is being filled from the disk.  This is shown in figure 2.3.  Once a stream’s transmit buffer becomes empty, the buffers are switched and the transmitter continues without any delay; the new disk buffer is then filled from the disk as the new transmit buffer is consumed.  This cycle repeats once the transmit buffer again becomes empty.  Clearly, the disk must always have placed enough data into the disk buffer before the transmitter empties its buffer, else jitter is seen in the resulting stream.  In figure 2.3, the disk fills an empty buffer before the owning stream consumes its play-out buffer.  For example, between times (a) and (b), the first stream switches its play-out buffer from 0 to 1.  An extension of the idea is to use a single buffer, which is cyclic; if the transmitter reaches the end of the buffer, then it wraps around and continues at the start.  In this case, the disk reader merely keeps ahead of the transmitter and ensures that the stream does not run dry.</w:t>
      </w:r>
    </w:p>
    <w:p>
      <w:pPr>
        <w:pStyle w:val="TextBodyIndent"/>
        <w:ind w:hanging="0"/>
        <w:rPr/>
      </w:pPr>
      <w:r>
        <w:rPr/>
      </w:r>
    </w:p>
    <w:p>
      <w:pPr>
        <w:pStyle w:val="TextBody"/>
        <w:jc w:val="center"/>
        <w:rPr/>
      </w:pPr>
      <w:r>
        <w:rPr>
          <w:b/>
        </w:rPr>
        <w:t>Figure 2.3:</w:t>
      </w:r>
      <w:r>
        <w:rPr/>
        <w:t xml:space="preserve"> Example of double buffered play-out technique</w:t>
      </w:r>
    </w:p>
    <w:p>
      <w:pPr>
        <w:pStyle w:val="TextBodyIndent"/>
        <w:rPr/>
      </w:pPr>
      <w:r>
        <w:rPr/>
        <w:t>The ideal in handling buffers for multiple users is to fetch only as much data as is needed for each stream, given the time to the stream next being serviced.  If too much data is fetched, there will still be a large amount of data available for a stream, perhaps to the point that no disk fetch is needed; the expense here is simply that buffer memory has been used up and that it ought to have been allocated elsewhere, or not been needed at all so reducing system cost.  The buffers of several users therefore need to be serviced by the disk in a cycle such that each receives a quota of disk time and all streams use the minimum amount of buffer space per scheduler cycle.</w:t>
      </w:r>
    </w:p>
    <w:p>
      <w:pPr>
        <w:pStyle w:val="Heading5"/>
        <w:rPr/>
      </w:pPr>
      <w:r>
        <w:rPr/>
        <w:t>Disk Scheduling Techniques</w:t>
      </w:r>
    </w:p>
    <w:p>
      <w:pPr>
        <w:pStyle w:val="TextBodyIndent"/>
        <w:rPr/>
      </w:pPr>
      <w:r>
        <mc:AlternateContent>
          <mc:Choice Requires="wpg">
            <w:drawing>
              <wp:anchor behindDoc="0" distT="0" distB="0" distL="114935" distR="114935" simplePos="0" locked="0" layoutInCell="0" allowOverlap="1" relativeHeight="43">
                <wp:simplePos x="0" y="0"/>
                <wp:positionH relativeFrom="column">
                  <wp:posOffset>-137160</wp:posOffset>
                </wp:positionH>
                <wp:positionV relativeFrom="paragraph">
                  <wp:posOffset>1463040</wp:posOffset>
                </wp:positionV>
                <wp:extent cx="5394960" cy="1929130"/>
                <wp:effectExtent l="0" t="0" r="0" b="0"/>
                <wp:wrapTopAndBottom/>
                <wp:docPr id="3" name=""/>
                <a:graphic xmlns:a="http://schemas.openxmlformats.org/drawingml/2006/main">
                  <a:graphicData uri="http://schemas.microsoft.com/office/word/2010/wordprocessingGroup">
                    <wpg:wgp>
                      <wpg:cNvGrpSpPr/>
                      <wpg:grpSpPr>
                        <a:xfrm>
                          <a:off x="0" y="0"/>
                          <a:ext cx="5394960" cy="1929240"/>
                          <a:chOff x="0" y="0"/>
                          <a:chExt cx="5394960" cy="1929240"/>
                        </a:xfrm>
                      </wpg:grpSpPr>
                      <pic:pic xmlns:pic="http://schemas.openxmlformats.org/drawingml/2006/picture">
                        <pic:nvPicPr>
                          <pic:cNvPr id="0" name="" descr=""/>
                          <pic:cNvPicPr/>
                        </pic:nvPicPr>
                        <pic:blipFill>
                          <a:blip r:embed="rId6"/>
                          <a:stretch/>
                        </pic:blipFill>
                        <pic:spPr>
                          <a:xfrm>
                            <a:off x="0" y="0"/>
                            <a:ext cx="2651760" cy="1928520"/>
                          </a:xfrm>
                          <a:prstGeom prst="rect">
                            <a:avLst/>
                          </a:prstGeom>
                          <a:ln w="0">
                            <a:noFill/>
                          </a:ln>
                        </pic:spPr>
                      </pic:pic>
                      <pic:pic xmlns:pic="http://schemas.openxmlformats.org/drawingml/2006/picture">
                        <pic:nvPicPr>
                          <pic:cNvPr id="1" name="" descr=""/>
                          <pic:cNvPicPr/>
                        </pic:nvPicPr>
                        <pic:blipFill>
                          <a:blip r:embed="rId7"/>
                          <a:stretch/>
                        </pic:blipFill>
                        <pic:spPr>
                          <a:xfrm>
                            <a:off x="2743200" y="0"/>
                            <a:ext cx="2651760" cy="1929240"/>
                          </a:xfrm>
                          <a:prstGeom prst="rect">
                            <a:avLst/>
                          </a:prstGeom>
                          <a:ln w="0">
                            <a:noFill/>
                          </a:ln>
                        </pic:spPr>
                      </pic:pic>
                    </wpg:wgp>
                  </a:graphicData>
                </a:graphic>
              </wp:anchor>
            </w:drawing>
          </mc:Choice>
          <mc:Fallback>
            <w:pict>
              <v:group id="shape_0" style="position:absolute;margin-left:-10.8pt;margin-top:115.2pt;width:424.8pt;height:151.9pt" coordorigin="-216,2304" coordsize="8496,30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6;top:2304;width:4175;height:3036;mso-wrap-style:none;v-text-anchor:middle" type="_x0000_t75">
                  <v:imagedata r:id="rId8" o:detectmouseclick="t"/>
                  <v:stroke color="#3465a4" joinstyle="round" endcap="flat"/>
                  <w10:wrap type="topAndBottom"/>
                </v:shape>
                <v:shape id="shape_0" stroked="f" o:allowincell="f" style="position:absolute;left:4104;top:2304;width:4175;height:3037;mso-wrap-style:none;v-text-anchor:middle" type="_x0000_t75">
                  <v:imagedata r:id="rId9" o:detectmouseclick="t"/>
                  <v:stroke color="#3465a4" joinstyle="round" endcap="flat"/>
                  <w10:wrap type="topAndBottom"/>
                </v:shape>
              </v:group>
            </w:pict>
          </mc:Fallback>
        </mc:AlternateContent>
      </w:r>
      <w:r>
        <w:rPr/>
        <w:t>The maximisation of the transfer size is not the only way of maximising effective disk transfer utilisation.  Where several disk requests are pending at any one moment, the order in which those requests are serviced can be varied such that the overall time spent seeking is minimised.  Steinmetz[Ste95] gives a very good survey which covers the main techniques used in disk scheduling, both within traditional file systems and within continuous media systems.  These are summarised here.</w:t>
      </w:r>
    </w:p>
    <w:tbl>
      <w:tblPr>
        <w:tblW w:w="8164" w:type="dxa"/>
        <w:jc w:val="left"/>
        <w:tblInd w:w="-108" w:type="dxa"/>
        <w:tblLayout w:type="fixed"/>
        <w:tblCellMar>
          <w:top w:w="0" w:type="dxa"/>
          <w:left w:w="108" w:type="dxa"/>
          <w:bottom w:w="0" w:type="dxa"/>
          <w:right w:w="108" w:type="dxa"/>
        </w:tblCellMar>
      </w:tblPr>
      <w:tblGrid>
        <w:gridCol w:w="4082"/>
        <w:gridCol w:w="4082"/>
      </w:tblGrid>
      <w:tr>
        <w:trPr/>
        <w:tc>
          <w:tcPr>
            <w:tcW w:w="4082" w:type="dxa"/>
            <w:tcBorders/>
          </w:tcPr>
          <w:p>
            <w:pPr>
              <w:pStyle w:val="TextBodyIndent"/>
              <w:ind w:hanging="0"/>
              <w:jc w:val="left"/>
              <w:rPr/>
            </w:pPr>
            <w:r>
              <w:rPr>
                <w:b/>
              </w:rPr>
              <w:t xml:space="preserve">Fig. 2.4: </w:t>
            </w:r>
            <w:r>
              <w:rPr/>
              <w:t>First Come First Served (FCFS)</w:t>
            </w:r>
          </w:p>
        </w:tc>
        <w:tc>
          <w:tcPr>
            <w:tcW w:w="4082" w:type="dxa"/>
            <w:tcBorders/>
          </w:tcPr>
          <w:p>
            <w:pPr>
              <w:pStyle w:val="TextBodyIndent"/>
              <w:ind w:hanging="0"/>
              <w:rPr/>
            </w:pPr>
            <w:r>
              <w:rPr>
                <w:b/>
              </w:rPr>
              <w:t xml:space="preserve">Fig. 2.5: </w:t>
            </w:r>
            <w:r>
              <w:rPr/>
              <w:t>Shortest Seek Time First (SSTF)</w:t>
            </w:r>
          </w:p>
        </w:tc>
      </w:tr>
    </w:tbl>
    <w:p>
      <w:pPr>
        <w:pStyle w:val="TextBodyIndent"/>
        <w:rPr/>
      </w:pPr>
      <w:r>
        <w:rPr/>
      </w:r>
    </w:p>
    <w:p>
      <w:pPr>
        <w:pStyle w:val="TextBodyIndent"/>
        <w:rPr/>
      </w:pPr>
      <w:r>
        <w:rPr/>
        <w:t>The simplest way to honour a number of requests is in First Come First Served (FCFS) order as illustrated in figure 2.4[Ste95].  In all of these examples, the disk scheduler considers only the three most recent requests in the transfer queue with the given algorithm.  FCFS can unfortunately result in high seek overheads because the requests may be ordered in such a way that each alternate access is on the opposite side of the disk.  A way to minimise the seek overheads and maximise disk utilisation is to honour the request with the Shortest Seek Time First (SSTF) as shown in figure 2.5[Ste95].  However, this can lead to the starvation of service for any requests that are on the inside or outside of the disk, since all those in the centre of the disk are serviced.  A further technique is therefore to sweep the disk head back and forth across the disk, servicing requests in the direction of travel until there are no more requests in that direction, such as illustrated in figure 2.6[Ste95].  At this point, the direction of travel is reversed.  This Scan algorithm has a variant, C-Scan, which sweeps the head in only one direction during an I/O cycle, then seeks the head directly back to the sweep start point for the next cycle.  This is shown in figure 2.7[Ste95]</w:t>
      </w:r>
    </w:p>
    <w:p>
      <w:pPr>
        <w:pStyle w:val="TextBodyIndent"/>
        <w:rPr/>
      </w:pPr>
      <w:r>
        <w:rPr/>
        <w:t>The above SSTF, SCAN and C-SCAN techniques attempt to minimise seek overheads and therefore maximise disk utilisation.  The problem is that they do this without any real-time constraints on any of the I/O requests; the disk scheduling may be termed ‘best effort’.  For real-time materials, such as continuous media, the time in which each request is serviced is important.  For Scan based algorithms, a stream can starve if not enough data was read in the last cycle and the current cycle takes longer than the play-out duration of the buffer.  Consequently, a common technique used in continuous media scheduling is Earliest Deadline First (EDF).  That is, the stream that will run out of playback buffer first is given disk I/O first.  As with FCFS however, this algorithm can lead to excessive seek overheads and resulting poor disk utilisation.  Scan-EDF tries to address this problem by using the Scan scheduler for requests with the same deadline, but its effectiveness depends upon the number of requests with identical deadlines.  Quantisation of the requests’ deadlines is one method of ensuring that this occurs.</w:t>
      </w:r>
    </w:p>
    <w:tbl>
      <w:tblPr>
        <w:tblW w:w="8164" w:type="dxa"/>
        <w:jc w:val="left"/>
        <w:tblInd w:w="-108" w:type="dxa"/>
        <w:tblLayout w:type="fixed"/>
        <w:tblCellMar>
          <w:top w:w="0" w:type="dxa"/>
          <w:left w:w="108" w:type="dxa"/>
          <w:bottom w:w="0" w:type="dxa"/>
          <w:right w:w="108" w:type="dxa"/>
        </w:tblCellMar>
      </w:tblPr>
      <w:tblGrid>
        <w:gridCol w:w="4082"/>
        <w:gridCol w:w="4082"/>
      </w:tblGrid>
      <w:tr>
        <w:trPr>
          <w:trHeight w:val="152" w:hRule="atLeast"/>
        </w:trPr>
        <w:tc>
          <w:tcPr>
            <w:tcW w:w="4082" w:type="dxa"/>
            <w:tcBorders/>
          </w:tcPr>
          <w:p>
            <w:pPr>
              <w:pStyle w:val="TextBodyIndent"/>
              <w:ind w:hanging="0"/>
              <w:jc w:val="center"/>
              <w:rPr/>
            </w:pPr>
            <w:r>
              <w:rPr>
                <w:b/>
              </w:rPr>
              <w:t>Fig. 2.6:</w:t>
            </w:r>
            <w:r>
              <w:rPr/>
              <w:t xml:space="preserve"> Sequential SCAN</w:t>
            </w:r>
          </w:p>
        </w:tc>
        <w:tc>
          <w:tcPr>
            <w:tcW w:w="4082" w:type="dxa"/>
            <w:tcBorders/>
          </w:tcPr>
          <w:p>
            <w:pPr>
              <w:pStyle w:val="TextBodyIndent"/>
              <w:ind w:hanging="0"/>
              <w:jc w:val="center"/>
              <w:rPr/>
            </w:pPr>
            <w:r>
              <w:rPr>
                <w:b/>
              </w:rPr>
              <w:t>Fig. 2.7:</w:t>
            </w:r>
            <w:r>
              <w:rPr/>
              <w:t xml:space="preserve"> Cyclic-SCAN (C-SCAN)</w:t>
            </w:r>
          </w:p>
        </w:tc>
      </w:tr>
    </w:tbl>
    <w:p>
      <w:pPr>
        <w:pStyle w:val="TextBodyIndent"/>
        <w:rPr/>
      </w:pPr>
      <w:r>
        <w:rPr/>
      </w:r>
    </w:p>
    <w:p>
      <w:pPr>
        <w:pStyle w:val="TextBodyIndent"/>
        <w:rPr/>
      </w:pPr>
      <w:r>
        <mc:AlternateContent>
          <mc:Choice Requires="wpg">
            <w:drawing>
              <wp:anchor behindDoc="0" distT="0" distB="0" distL="114935" distR="114935" simplePos="0" locked="0" layoutInCell="0" allowOverlap="1" relativeHeight="49">
                <wp:simplePos x="0" y="0"/>
                <wp:positionH relativeFrom="column">
                  <wp:posOffset>-137160</wp:posOffset>
                </wp:positionH>
                <wp:positionV relativeFrom="paragraph">
                  <wp:posOffset>-320040</wp:posOffset>
                </wp:positionV>
                <wp:extent cx="5394960" cy="1929130"/>
                <wp:effectExtent l="0" t="0" r="0" b="0"/>
                <wp:wrapTopAndBottom/>
                <wp:docPr id="4" name=""/>
                <a:graphic xmlns:a="http://schemas.openxmlformats.org/drawingml/2006/main">
                  <a:graphicData uri="http://schemas.microsoft.com/office/word/2010/wordprocessingGroup">
                    <wpg:wgp>
                      <wpg:cNvGrpSpPr/>
                      <wpg:grpSpPr>
                        <a:xfrm>
                          <a:off x="0" y="0"/>
                          <a:ext cx="5394960" cy="1929240"/>
                          <a:chOff x="0" y="0"/>
                          <a:chExt cx="5394960" cy="1929240"/>
                        </a:xfrm>
                      </wpg:grpSpPr>
                      <pic:pic xmlns:pic="http://schemas.openxmlformats.org/drawingml/2006/picture">
                        <pic:nvPicPr>
                          <pic:cNvPr id="2" name="" descr=""/>
                          <pic:cNvPicPr/>
                        </pic:nvPicPr>
                        <pic:blipFill>
                          <a:blip r:embed="rId10"/>
                          <a:stretch/>
                        </pic:blipFill>
                        <pic:spPr>
                          <a:xfrm>
                            <a:off x="0" y="0"/>
                            <a:ext cx="2651760" cy="1929240"/>
                          </a:xfrm>
                          <a:prstGeom prst="rect">
                            <a:avLst/>
                          </a:prstGeom>
                          <a:ln w="0">
                            <a:noFill/>
                          </a:ln>
                        </pic:spPr>
                      </pic:pic>
                      <pic:pic xmlns:pic="http://schemas.openxmlformats.org/drawingml/2006/picture">
                        <pic:nvPicPr>
                          <pic:cNvPr id="3" name="" descr=""/>
                          <pic:cNvPicPr/>
                        </pic:nvPicPr>
                        <pic:blipFill>
                          <a:blip r:embed="rId11"/>
                          <a:stretch/>
                        </pic:blipFill>
                        <pic:spPr>
                          <a:xfrm>
                            <a:off x="2743200" y="0"/>
                            <a:ext cx="2651760" cy="1929240"/>
                          </a:xfrm>
                          <a:prstGeom prst="rect">
                            <a:avLst/>
                          </a:prstGeom>
                          <a:ln w="0">
                            <a:noFill/>
                          </a:ln>
                        </pic:spPr>
                      </pic:pic>
                    </wpg:wgp>
                  </a:graphicData>
                </a:graphic>
              </wp:anchor>
            </w:drawing>
          </mc:Choice>
          <mc:Fallback>
            <w:pict>
              <v:group id="shape_0" style="position:absolute;margin-left:-10.8pt;margin-top:-25.2pt;width:424.8pt;height:151.9pt" coordorigin="-216,-504" coordsize="8496,3038">
                <v:shape id="shape_0" stroked="f" o:allowincell="f" style="position:absolute;left:-216;top:-504;width:4175;height:3037;mso-wrap-style:none;v-text-anchor:middle" type="_x0000_t75">
                  <v:imagedata r:id="rId12" o:detectmouseclick="t"/>
                  <v:stroke color="#3465a4" joinstyle="round" endcap="flat"/>
                  <w10:wrap type="topAndBottom"/>
                </v:shape>
                <v:shape id="shape_0" stroked="f" o:allowincell="f" style="position:absolute;left:4104;top:-504;width:4175;height:3037;mso-wrap-style:none;v-text-anchor:middle" type="_x0000_t75">
                  <v:imagedata r:id="rId13" o:detectmouseclick="t"/>
                  <v:stroke color="#3465a4" joinstyle="round" endcap="flat"/>
                  <w10:wrap type="topAndBottom"/>
                </v:shape>
              </v:group>
            </w:pict>
          </mc:Fallback>
        </mc:AlternateContent>
      </w:r>
      <w:r>
        <w:rPr/>
        <w:t>Another common technique in disk scheduling for continuous media is Round-Robin (RR), where the streams are serviced in a fixed order within a cycle.  The cycle then continuously repeats, with each stream always being serviced at the same point in the cycle.  Whereas FCFS services each transfer request to completion, RR is fairer in that each participant within a scheduling cycle is given the same upper bound on time to complete a transfer.  Thus one of the participants does not hog the disk and starve the others of disk bandwidth.  As with FCFS, RR can lead to high seeking costs if the streams are not ordered in the cycle by their relative positions on the physical disk(s), that is, a Scan-RR.  Indeed, the Grouped Sweeping Scheduling (GSS) scheme uses the RR policy for its groups, where each group is a number of localised streams.  The groups are then serviced using a Scan policy.</w:t>
      </w:r>
    </w:p>
    <w:p>
      <w:pPr>
        <w:pStyle w:val="TextBodyIndent"/>
        <w:rPr/>
      </w:pPr>
      <w:r>
        <w:rPr/>
        <w:t>In GSS, if all streams are placed into the same group, the technique degenerates into a Scan scheduler.  Similarly, if each stream is placed into its own group, GSS degenerates into a RR scheduler.  The technique is discussed and further optimised by [CKY93].</w:t>
      </w:r>
    </w:p>
    <w:p>
      <w:pPr>
        <w:pStyle w:val="Heading4"/>
        <w:rPr/>
      </w:pPr>
      <w:r>
        <w:rPr/>
        <w:t>Buffering Strategies</w:t>
      </w:r>
    </w:p>
    <w:p>
      <w:pPr>
        <w:pStyle w:val="Heading5"/>
        <w:rPr/>
      </w:pPr>
      <w:r>
        <w:rPr/>
        <w:t>Supporting random-access in Retrieval of Continuous Media</w:t>
      </w:r>
    </w:p>
    <w:p>
      <w:pPr>
        <w:pStyle w:val="TextBodyIndent"/>
        <w:rPr/>
      </w:pPr>
      <w:r>
        <w:rPr/>
        <w:t>The work of Liu et al [LDS95] is concerned with providing video-editing facilities within a single workstation and does not qualify as ‘Video-on-Demand’.  However, the techniques used do apply to service provision within such servers, hence its inclusion here.  Namely, buffer arrangements for jitter-free playback are covered – two-buffer and k-buffer schemes.  The double buffering scheme has already been covered above, and is used in Lui’s paper only as a means to explain the k-buffer technique.  In both of these, the unit of transfer is a frame: “It is our belief that the frame-level model is more proper for a video medium than an audio medium, because usually a video frame cannot be displayed until all the data which composes one frame has been transferred completely”.  This requirement is clearly important for a video editing application.</w:t>
      </w:r>
    </w:p>
    <w:p>
      <w:pPr>
        <w:pStyle w:val="TextBodyIndent"/>
        <w:rPr/>
      </w:pPr>
      <w:r>
        <w:rPr/>
        <w:t>The random access capability is constrained to the groups of pictures (GOPs) within a movie, where a GOP is a continuous sequence of frames bound to within a single cylinder.  The access within each block of frames is limited to sequential access.  This constrained random access is required in order to satisfy real-time constraints during the playback of the media, that is, to minimise disk seek overheads.  At the same time, since the GOPs within a cylinder may be placed in any order, the scheme gives disk placement flexibility during the editing process.</w:t>
      </w:r>
    </w:p>
    <w:p>
      <w:pPr>
        <w:pStyle w:val="TextBodyIndent"/>
        <w:rPr/>
      </w:pPr>
      <w:r>
        <w:rPr/>
        <w:t>The k-buffer approach is born out of a ‘transfer anomaly’ during playback.  Namely, when the disk is finished transferring data into the secondary buffer, the display will have consumed at least part of the primary buffer.  Thus, once the disk is finished with the secondary buffer, it could fill the section of the primary buffer that the display has consumed.  Unfortunately, in practice it is not possible to determine how much of that buffer the display has used.  Thus, the reserved buffer space can never be fully utilised.  The k-buffer approach therefore uses a number of buffers such that those buffers the display has consumed may be filled with new data from the disks.  In so doing, the utilisation of buffers is increased and the slack time left at the end of each scheduler cycle is increased.  The more buffers that are used, the smaller the GOP size can be (the minimum group size is one frame in one group of frames) because the group of pictures is the unit of buffer transfer.  Buffer requirements are minimised by minimising the slack time, since that reduces the occupancy time of any data in the buffers.  An example of k-buffer strategy is given in figure 2.8.</w:t>
      </w:r>
    </w:p>
    <w:p>
      <w:pPr>
        <w:pStyle w:val="TextBodyIndent"/>
        <w:rPr/>
      </w:pPr>
      <w:r>
        <w:rPr/>
        <w:t>Decreasing the size of groups has the additional advantage of improving disk space utilisation since larger GOP sizes leave more unused sectors in each cylinder, i.e. those remaining that are smaller than the GOP size.  Furthermore, since the GOP is the unit of transfer, the GOPs within a cylinder may be retrieved out of order and avoid the additional re-sequencing latency that a single read buffer would require.  Such a re-sequencing is required because the display buffer must be decoded sequentially.</w:t>
      </w:r>
    </w:p>
    <w:p>
      <w:pPr>
        <w:pStyle w:val="TextBody"/>
        <w:jc w:val="center"/>
        <w:rPr/>
      </w:pPr>
      <w:r>
        <w:drawing>
          <wp:anchor behindDoc="0" distT="0" distB="0" distL="114935" distR="114935" simplePos="0" locked="0" layoutInCell="0" allowOverlap="1" relativeHeight="46">
            <wp:simplePos x="0" y="0"/>
            <wp:positionH relativeFrom="column">
              <wp:posOffset>594360</wp:posOffset>
            </wp:positionH>
            <wp:positionV relativeFrom="paragraph">
              <wp:posOffset>137160</wp:posOffset>
            </wp:positionV>
            <wp:extent cx="3889375" cy="194437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9" t="-19" r="-9" b="-19"/>
                    <a:stretch>
                      <a:fillRect/>
                    </a:stretch>
                  </pic:blipFill>
                  <pic:spPr bwMode="auto">
                    <a:xfrm>
                      <a:off x="0" y="0"/>
                      <a:ext cx="3889375" cy="1944370"/>
                    </a:xfrm>
                    <a:prstGeom prst="rect">
                      <a:avLst/>
                    </a:prstGeom>
                  </pic:spPr>
                </pic:pic>
              </a:graphicData>
            </a:graphic>
          </wp:anchor>
        </w:drawing>
      </w:r>
      <w:r>
        <w:rPr>
          <w:b/>
        </w:rPr>
        <w:t>Figure 2.8:</w:t>
      </w:r>
      <w:r>
        <w:rPr/>
        <w:t xml:space="preserve"> Compensation in the k-buffer compensation scheme with k=4 [LDS95]</w:t>
      </w:r>
    </w:p>
    <w:p>
      <w:pPr>
        <w:pStyle w:val="TextBodyIndent"/>
        <w:rPr/>
      </w:pPr>
      <w:r>
        <w:rPr/>
      </w:r>
    </w:p>
    <w:p>
      <w:pPr>
        <w:pStyle w:val="TextBodyIndent"/>
        <w:rPr/>
      </w:pPr>
      <w:r>
        <w:rPr/>
        <w:t>The k-buffer technique is intended primarily to allow jitter-free playback during data transmission to a display screen, though the space requirements of k-buffer are shown to be markedly lower than the simple double-buffer scheme.  The authors believe that the flexibility of placement gained from the k-buffer technique will enable editing support with jitter free playback.</w:t>
      </w:r>
    </w:p>
    <w:p>
      <w:pPr>
        <w:pStyle w:val="Heading5"/>
        <w:rPr/>
      </w:pPr>
      <w:r>
        <w:rPr/>
        <w:t>The Continuous Media File System – CMFS</w:t>
      </w:r>
    </w:p>
    <w:p>
      <w:pPr>
        <w:pStyle w:val="TextBodyIndent"/>
        <w:rPr/>
      </w:pPr>
      <w:r>
        <w:rPr/>
        <w:t xml:space="preserve">Anderson et al. [AOG92] uses an extension of standard I/O primitives to provide hints to the server on the media consumption rate.  The server is supplied at connection with the rate value R and a ‘cushion’ value Y, by which the server will guarantee to stay ahead of the client.  The server itself does not use any meta-file to determine the timestamps of data to be transmitted.  The media streams are timed using the rate R given during connection.  Consequently, the system cannot properly handle VBR streams, though it does allow streams to use different rates.  The file system in fact uses a contiguous file layout, though the exact structure of the file system is not dictated by the paper.  Instead, the file system only needs to be parameterised by two variables: U, the time taken to read </w:t>
      </w:r>
      <w:r>
        <w:rPr>
          <w:i/>
        </w:rPr>
        <w:t>n</w:t>
      </w:r>
      <w:r>
        <w:rPr/>
        <w:t xml:space="preserve"> consecutive blocks of a file, regardless of the starting point of the disk heads and the first file block to be read; and V, the time taken to read </w:t>
      </w:r>
      <w:r>
        <w:rPr>
          <w:i/>
        </w:rPr>
        <w:t>n</w:t>
      </w:r>
      <w:r>
        <w:rPr/>
        <w:t xml:space="preserve"> blocks from starting block </w:t>
      </w:r>
      <w:r>
        <w:rPr>
          <w:i/>
        </w:rPr>
        <w:t>i</w:t>
      </w:r>
      <w:r>
        <w:rPr/>
        <w:t xml:space="preserve">.  Resource in the server is reserved for each client session, each with fixed work load and delay bounds.  Since both of these values are parameterised by R, Y, U and V, resources can </w:t>
      </w:r>
      <w:r>
        <w:rPr>
          <w:i/>
        </w:rPr>
        <w:t>work-ahead</w:t>
      </w:r>
      <w:r>
        <w:rPr/>
        <w:t xml:space="preserve"> of any real-time streams.  The disk scheduler is cyclic and reads consecutive blocks for each serviced stream, though the order in which streams are serviced may change from cycle to cycle.</w:t>
      </w:r>
    </w:p>
    <w:p>
      <w:pPr>
        <w:pStyle w:val="TextBodyIndent"/>
        <w:rPr/>
      </w:pPr>
      <w:r>
        <w:rPr/>
        <w:t xml:space="preserve">For the purpose of new session acceptance, a schedule of disk accesses is searched for that would allow the rate requirements of all active streams to be met – a </w:t>
      </w:r>
      <w:r>
        <w:rPr>
          <w:i/>
        </w:rPr>
        <w:t>workahead-augmenting set</w:t>
      </w:r>
      <w:r>
        <w:rPr/>
        <w:t xml:space="preserve"> (WAS).  However, the WAS is only </w:t>
      </w:r>
      <w:r>
        <w:rPr>
          <w:i/>
        </w:rPr>
        <w:t>feasible</w:t>
      </w:r>
      <w:r>
        <w:rPr/>
        <w:t xml:space="preserve"> if the time it takes to execute does not violate the buffer guarantees of any playing stream, and that no buffers overflow.  The operations within a WAS do not specify the execution order.  The operation sequence </w:t>
      </w:r>
      <w:r>
        <w:rPr>
          <w:rFonts w:eastAsia="Symbol" w:cs="Symbol" w:ascii="Symbol" w:hAnsi="Symbol"/>
        </w:rPr>
        <w:t></w:t>
      </w:r>
      <w:r>
        <w:rPr/>
        <w:t xml:space="preserve"> considers all permutations of the streams in the WAS.  A single operation sequence in </w:t>
      </w:r>
      <w:r>
        <w:rPr>
          <w:rFonts w:eastAsia="Symbol" w:cs="Symbol" w:ascii="Symbol" w:hAnsi="Symbol"/>
        </w:rPr>
        <w:t></w:t>
      </w:r>
      <w:r>
        <w:rPr/>
        <w:t xml:space="preserve"> is only feasible if the WAS is feasible.  An </w:t>
      </w:r>
      <w:r>
        <w:rPr>
          <w:rFonts w:eastAsia="Symbol" w:cs="Symbol" w:ascii="Symbol" w:hAnsi="Symbol"/>
        </w:rPr>
        <w:t></w:t>
      </w:r>
      <w:r>
        <w:rPr/>
        <w:t xml:space="preserve"> sequence is safe if it does not cause any of the streams to starve in a scheduler cycle.</w:t>
      </w:r>
    </w:p>
    <w:p>
      <w:pPr>
        <w:pStyle w:val="TextBodyIndent"/>
        <w:rPr/>
      </w:pPr>
      <w:r>
        <w:rPr/>
        <w:t xml:space="preserve">An algorithm for deriving the </w:t>
      </w:r>
      <w:r>
        <w:rPr>
          <w:i/>
        </w:rPr>
        <w:t>minimal</w:t>
      </w:r>
      <w:r>
        <w:rPr/>
        <w:t xml:space="preserve"> feasible WAS is given and proved in the paper.  The algorithm essentially enumerates all operation sequences </w:t>
      </w:r>
      <w:r>
        <w:rPr>
          <w:rFonts w:eastAsia="Symbol" w:cs="Symbol" w:ascii="Symbol" w:hAnsi="Symbol"/>
        </w:rPr>
        <w:t></w:t>
      </w:r>
      <w:r>
        <w:rPr/>
        <w:t xml:space="preserve"> for a feasible WAS, which is safe relative to </w:t>
      </w:r>
      <w:r>
        <w:rPr>
          <w:rFonts w:eastAsia="Symbol" w:cs="Symbol" w:ascii="Symbol" w:hAnsi="Symbol"/>
        </w:rPr>
        <w:t></w:t>
      </w:r>
      <w:r>
        <w:rPr/>
        <w:t>.  The disk scheduling policy defines a concept of slack time which is derived from the minimal feasible WAS.  The slack time can be used for non-real-time operations provided enough time is available, but is otherwise used among the stream clients to increase their workahead.</w:t>
      </w:r>
    </w:p>
    <w:p>
      <w:pPr>
        <w:pStyle w:val="TextBodyIndent"/>
        <w:rPr/>
      </w:pPr>
      <w:r>
        <w:rPr/>
        <w:t xml:space="preserve">In the paper’s conclusion, an area for improvement is the use of buffer space.  If two sessions are considered to have opposite phases in the scheduling cycle, then the sum of their buffer space usage at any instant will always be less than the sum of the maximums used by each.  Thus, the two can share buffer space, which might possibly improve performance and increase the number of sessions that can be accepted. </w:t>
      </w:r>
    </w:p>
    <w:p>
      <w:pPr>
        <w:pStyle w:val="Heading5"/>
        <w:rPr/>
      </w:pPr>
      <w:r>
        <w:rPr/>
        <w:t>Maximising Buffer and Disk Utilisation for News On-Demand</w:t>
      </w:r>
    </w:p>
    <w:p>
      <w:pPr>
        <w:pStyle w:val="TextBodyIndent"/>
        <w:rPr/>
      </w:pPr>
      <w:r>
        <w:rPr/>
        <w:t xml:space="preserve">Ng and Yang [NY94] develop the idea in [AOG92] above.  The phases of several streams are distributed across the cycle of the server such that the buffer consumption of all streams at any instance is only part of the sum of the buffers allocated to the streams.  Consequently, as illustrated by figure 2.9, the total buffer space required is much less, possibly by up to 50%, and the streams are said to share buffers.  Another way to view this is that as every stream consumes its data, the used space is freed back to the free-pool for immediate reuse by the stream that next accesses the disk.  It is not necessary to allocate each stream an independent buffer because each buffer would then only be full for a fraction of its lifetime and therefore the buffer space under-utilised.  </w:t>
      </w:r>
    </w:p>
    <w:p>
      <w:pPr>
        <w:pStyle w:val="TextBodyIndent"/>
        <w:rPr/>
      </w:pPr>
      <w:r>
        <w:rPr/>
        <w:t>The work assumes a query based ‘News-on-Demand’ system, where effort is given to maximising the number of queries through the system.  Queries are accepted if this can be done without adversely affecting existing streams.  Otherwise, they are placed into a queue of waiting queries.  For the active queries, the disk scheduler prefetches data for the streams.  However, it takes account of the fact that too much prefetching does not aid performance because the data within the buffer is not consumed over the single cycle, thus ineffectively occupying memory during the cycle.  An ‘Intelligent Prefetch’ (IP) therefore considers the queries waiting in the queue and fetches data ahead of the activation of the query.  Therefore, once the query is admitted, it can begin play-out immediately and maximise system query throughput.</w:t>
      </w:r>
    </w:p>
    <w:p>
      <w:pPr>
        <w:pStyle w:val="TextBody"/>
        <w:jc w:val="center"/>
        <w:rPr/>
      </w:pPr>
      <w:r>
        <w:drawing>
          <wp:anchor behindDoc="0" distT="0" distB="0" distL="114935" distR="114935" simplePos="0" locked="0" layoutInCell="0" allowOverlap="1" relativeHeight="47">
            <wp:simplePos x="0" y="0"/>
            <wp:positionH relativeFrom="column">
              <wp:posOffset>868680</wp:posOffset>
            </wp:positionH>
            <wp:positionV relativeFrom="paragraph">
              <wp:posOffset>137160</wp:posOffset>
            </wp:positionV>
            <wp:extent cx="3096895" cy="145859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12" t="-25" r="-12" b="-25"/>
                    <a:stretch>
                      <a:fillRect/>
                    </a:stretch>
                  </pic:blipFill>
                  <pic:spPr bwMode="auto">
                    <a:xfrm>
                      <a:off x="0" y="0"/>
                      <a:ext cx="3096895" cy="1458595"/>
                    </a:xfrm>
                    <a:prstGeom prst="rect">
                      <a:avLst/>
                    </a:prstGeom>
                  </pic:spPr>
                </pic:pic>
              </a:graphicData>
            </a:graphic>
          </wp:anchor>
        </w:drawing>
      </w:r>
      <w:r>
        <w:rPr>
          <w:b/>
        </w:rPr>
        <w:t>Figure 2.9:</w:t>
      </w:r>
      <w:r>
        <w:rPr/>
        <w:t xml:space="preserve"> Buffer sharing for three streams with identical consumption rates [NY94]</w:t>
      </w:r>
    </w:p>
    <w:p>
      <w:pPr>
        <w:pStyle w:val="Heading5"/>
        <w:rPr/>
      </w:pPr>
      <w:r>
        <w:rPr/>
        <w:t>Piggyback Merging Policies for Video-on-Demand</w:t>
      </w:r>
    </w:p>
    <w:p>
      <w:pPr>
        <w:pStyle w:val="TextBodyIndent"/>
        <w:rPr/>
      </w:pPr>
      <w:r>
        <w:rPr/>
        <w:t xml:space="preserve">Aggarwal et al [AWY96] have found that users do not perceive the difference between a movie played at normal speed, and the same played back 5% more quickly or slowly.  Consequently, for a number of users whom are viewing the same piece of material at around the same point, the users can be made to converge on the same point in the video.  The technique simply slows a leading stream and speeds up a trailing stream, as illustrated in figure 2.10.  </w:t>
      </w:r>
    </w:p>
    <w:p>
      <w:pPr>
        <w:pStyle w:val="TextBodyIndent"/>
        <w:rPr/>
      </w:pPr>
      <w:r>
        <w:rPr/>
        <w:t>Once the two streams meet, they are merged into one – the so-called ‘piggyback’ event.  The paper discusses the most effective policy for the merging of streams in order to save bandwidth.  The findings of the report suggest that most gains are to be made in a ‘window’ over the start of a movie.  This is because slowing a stream already well in progress for purposes of merging can only last until the end of the clip, so the efficiency gain here is far less compared to a merge early on in the material.  Its snapshot algorithm for determining which streams to merge is found to be the most efficient of the piggyback merging policies in this field of work.  The origin of the piggybacking concept can be found in [GLM95].  The paper ends with a question of whether MPEG based material could take advantage of the piggyback technique.  However, given that the major gains in the technique occur early on in material, a fast version of the start of each movie could be encoded at the cost of disk space.  The result would be a system more in the spirit of Video-on-Demand since the end users would not experience any latency in start-up as found in the similar batching (phase based) technique, and might be a good companion technique.  What should be done with the audio track whilst using the technique is not discussed; a user would very likely notice a change of around 5% as a change in pitch.  Similarly, the omission of some samples to allow the audio to catch-up would be obvious as clicks in the audio playback.</w:t>
      </w:r>
    </w:p>
    <w:p>
      <w:pPr>
        <w:pStyle w:val="TextBodyIndent"/>
        <w:rPr/>
      </w:pPr>
      <w:r>
        <w:drawing>
          <wp:anchor behindDoc="0" distT="0" distB="0" distL="114935" distR="114935" simplePos="0" locked="0" layoutInCell="0" allowOverlap="1" relativeHeight="48">
            <wp:simplePos x="0" y="0"/>
            <wp:positionH relativeFrom="column">
              <wp:posOffset>960120</wp:posOffset>
            </wp:positionH>
            <wp:positionV relativeFrom="paragraph">
              <wp:posOffset>635</wp:posOffset>
            </wp:positionV>
            <wp:extent cx="3154680" cy="291719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11" t="-12" r="-11" b="-12"/>
                    <a:stretch>
                      <a:fillRect/>
                    </a:stretch>
                  </pic:blipFill>
                  <pic:spPr bwMode="auto">
                    <a:xfrm>
                      <a:off x="0" y="0"/>
                      <a:ext cx="3154680" cy="2917190"/>
                    </a:xfrm>
                    <a:prstGeom prst="rect">
                      <a:avLst/>
                    </a:prstGeom>
                  </pic:spPr>
                </pic:pic>
              </a:graphicData>
            </a:graphic>
          </wp:anchor>
        </w:drawing>
      </w:r>
      <w:r>
        <w:rPr>
          <w:b/>
        </w:rPr>
        <w:t>Figure 2.10:</w:t>
      </w:r>
      <w:r>
        <w:rPr/>
        <w:t xml:space="preserve"> Generalised simple merging policy (piggybacking) [AWY96]</w:t>
      </w:r>
    </w:p>
    <w:p>
      <w:pPr>
        <w:pStyle w:val="Heading4"/>
        <w:rPr/>
      </w:pPr>
      <w:r>
        <w:rPr/>
        <w:t>Contiguous File Systems</w:t>
      </w:r>
    </w:p>
    <w:p>
      <w:pPr>
        <w:pStyle w:val="Heading5"/>
        <w:rPr/>
      </w:pPr>
      <w:r>
        <w:rPr/>
        <w:t>The Tiger Shark File System</w:t>
      </w:r>
    </w:p>
    <w:p>
      <w:pPr>
        <w:pStyle w:val="TextBodyIndent"/>
        <w:rPr/>
      </w:pPr>
      <w:r>
        <w:rPr/>
        <w:t>The ‘Tiger Shark’ file system of Haskin and Schmuch [HS96] is IBM’s commercial multimedia file server and is based on a RAID structure.  With a 256Kbyte block size the disk throughput is maximised, together with a file striping across the disks to achieve high aggregate bandwidth and load balancing across the disks.  The interface to the file system is through standard AIX file system calls, with the server recognising stream access by its sequential access and playback rate.  Such a recognition results in bandwidth reservation and deadline disk scheduling.  Tiger Shark is particularly concerned with system reliability given the loss of earnings due to system failure in a commercial Video-on-Demand operation.  Component failure tolerance and replication are considered.</w:t>
      </w:r>
    </w:p>
    <w:p>
      <w:pPr>
        <w:pStyle w:val="Heading5"/>
        <w:rPr/>
      </w:pPr>
      <w:r>
        <w:rPr/>
        <w:t>The Olivetti “Disk Brick” – a RAID-3 Multimedia File Server</w:t>
      </w:r>
    </w:p>
    <w:p>
      <w:pPr>
        <w:pStyle w:val="TextBodyIndent"/>
        <w:rPr/>
      </w:pPr>
      <w:r>
        <w:rPr/>
        <w:t>Chaney et al [CWH95] discuss the implementation of Olivetti’s multimedia file server, or “Disk Brick”, which considers the consumer clients to be directly connected network objects rather than end systems.  The aim here is to reduce end system contention on internal buses.  [CWH95] argues that any attempt to use intelligent disk data layouts is rendered irrelevant because all factors conspire against it.  For example, SCSI disks map bad sectors out and provide a continuous model to the user; the underlying structure of the disk cannot be accessed.  Trying to take advantage of disk geometry is therefore rendered impossible.  Given that the most up-to-date disks use techniques to eliminate rotational latency effects and are optimised for large sequential accesses, [CWH95] chose to use these characteristics when designing a continuous media file system.  The result is a flexible contiguous file system that allocates large I/O buffers (and therefore maximises transfer size and speed) and minimises seek overheads.  A RAID-3 Byte striping is used for the data to achieve high transfer rates together with a cache for the file meta-data such that disk I/O is dedicated to data transfer.  [CHW95] makes the claim that such a caching strategy is vindicated because the very size of video files is guaranteed to flush any kind of data cache.</w:t>
      </w:r>
    </w:p>
    <w:p>
      <w:pPr>
        <w:pStyle w:val="Heading5"/>
        <w:rPr/>
      </w:pPr>
      <w:r>
        <w:rPr/>
        <w:t>A Storage Server for Continuous Media</w:t>
      </w:r>
    </w:p>
    <w:p>
      <w:pPr>
        <w:pStyle w:val="TextBodyIndent"/>
        <w:rPr/>
      </w:pPr>
      <w:r>
        <w:rPr/>
        <w:t>Lougher and Shepherd [LS93] use a similar technique to the Olivetti disk brick with their log based continuous media server, which again uses contiguous files on the disk.  The log based file system is an ‘append-only’ system that writes blocks sequentially over the surface of a disk.  Deleted file space is reclaimed by a compaction process during system idle-time that maintains file contiguity.  The block size used for transfer is dependent upon the media and the point of access to the stream; the VBR nature of streams is taken into account such that the logical unit of transfer on disk is a unit of time rather than of physical size.  This arrangement leads to a simpler disk scheduler, which is round robin, and prevents any one stream from accumulating too much data in the memory buffers.  Unlike all of the above solutions however, the server drives the data transmission using a VCR style RPC for the client control.  The physical layout of the data over the RAID is that the logical blocks are then striped over the disks with dedicated directory, metadata and meta-index data files on a separate disk.</w:t>
      </w:r>
    </w:p>
    <w:p>
      <w:pPr>
        <w:pStyle w:val="Heading5"/>
        <w:rPr/>
      </w:pPr>
      <w:r>
        <w:rPr/>
        <w:t>The Stony Brook Video Server</w:t>
      </w:r>
    </w:p>
    <w:p>
      <w:pPr>
        <w:pStyle w:val="TextBodyIndent"/>
        <w:rPr/>
      </w:pPr>
      <w:r>
        <w:rPr/>
        <w:t>The work of Vernick et al [CVV97] is unusual in its use of 10Mbps Ethernet as the network medium.  Here, a Real-time Ethernet network protocol, RETHER, is described which allows bandwidth reservation and the use of an Ethernet network in a real-time environment.  The intended target is within cable TV networks where entertainment material is requested, and after a short delay of possibly minutes, the item begins playback.  Similarly with many other systems, a session is not started until the server has sufficient resources for it.</w:t>
      </w:r>
    </w:p>
    <w:p>
      <w:pPr>
        <w:pStyle w:val="TextBodyIndent"/>
        <w:rPr/>
      </w:pPr>
      <w:r>
        <w:rPr/>
        <w:t xml:space="preserve">One of the major design goals of the project was to use standard equipment in the construction of the server, hence presumably the use of Ethernet.  A related paper [VVC96], is a development of the work in [CVV97] and describes a higher performance server SBVS-2 (Stony Brook Video Server) that uses 100Mbps Ethernet.  Client control is VCR based with a meta-index on the video data to allow random access.  The scheduling strategy is cycle based, but the service order is governed by the use of a Scan scheduler in order to minimise seek overheads.  New stream admissions are allowed only if the new stream can slot into the scan schedule without violating service agreements.  The file data itself is striped across a RAID-5 disk array such that each data unit on each disk does not cross any cylinder boundaries and therefore incur a seek penalty.  The units of each video are laid out contiguously on the disk with the most frequently accessed videos on the outside cylinders where transfer rate is greatest. The buffer staging is a simple double-buffer technique in favour of easier implementation.  </w:t>
      </w:r>
    </w:p>
    <w:p>
      <w:pPr>
        <w:pStyle w:val="TextBodyIndent"/>
        <w:rPr/>
      </w:pPr>
      <w:r>
        <w:rPr/>
        <w:t xml:space="preserve">Both papers describe </w:t>
      </w:r>
      <w:r>
        <w:rPr>
          <w:i/>
        </w:rPr>
        <w:t>client</w:t>
      </w:r>
      <w:r>
        <w:rPr/>
        <w:t xml:space="preserve"> buffering techniques to reduce jitter in the playback, though this issue is not considered here where the concentration is more on providing the video server.  The article makes an interesting comment that “because it is easier to add memory incrementally to a system than to replace disks, extending buffer space is a more popular technique to enhance the performance of the disk subsystem”.  This comment is likely aimed at lengthening the cycle time of a video server to further reduce seek overheads; the aim is to reduce the seek costs.  However, if significant volumes of memory are to be used within video servers, it does raise the question of whether the fundamental buffering technique used within most systems is the most appropriate.  Indeed, this is the question raised within this thesis.  [CVV96] also covers the issues of fast forward and rewind operation with MPEG based clips, including usage of dedicated fast-forward and reverse play files and lower quality images.  The dedicated files are derived from the original file by skipping frames and thus produce files that are played at normal speed (25 or 30 fps), but present a fast-review to the viewer.  Lower quality images are suggested, since otherwise the dedicated files are typically produced by skipping B and P frames, thus producing a high-bandwidth media file in comparison to the original file. </w:t>
      </w:r>
    </w:p>
    <w:p>
      <w:pPr>
        <w:pStyle w:val="Heading4"/>
        <w:rPr/>
      </w:pPr>
      <w:r>
        <w:rPr/>
        <w:t>Disk Scheduling Strategies</w:t>
      </w:r>
    </w:p>
    <w:p>
      <w:pPr>
        <w:pStyle w:val="Heading5"/>
        <w:rPr/>
      </w:pPr>
      <w:r>
        <w:rPr/>
        <w:t>A Variable bit-rate Continuous Media Server</w:t>
      </w:r>
    </w:p>
    <w:p>
      <w:pPr>
        <w:pStyle w:val="TextBodyIndent"/>
        <w:rPr/>
      </w:pPr>
      <w:r>
        <w:rPr/>
        <w:t>Neufeld et al [NMH95] attempt to deal with the problem of VBR streams, and variable rates across streams, even if each is CBR.  The disk scheduler also works in cycles, but each slot in the cycle is of fixed time length, of the order of half a second.  Consequently, the size of the units on the disk varies for VBR material, which is similar to the work of Lougher and Shepherd[LS93]. The user control primitives are open, prepare and read, and the system does not support variable rate playback or repositioning.  However, this inflexibility is important in the admissions control.  Each stream can be written down as the sequence of its unit sizes, and hence is described by a vector.  The maximum number of blocks that can be read within a scheduler cycle must be known; this requires a calibration step.  The maximum number of blocks that the server can read within the duration of a slot is measured by reading equally spaced blocks over the entire surface of the disk, so taking account of the maximum seek time.</w:t>
      </w:r>
    </w:p>
    <w:p>
      <w:pPr>
        <w:pStyle w:val="TextBodyIndent"/>
        <w:rPr/>
      </w:pPr>
      <w:r>
        <w:rPr/>
        <w:t xml:space="preserve">The admissions control algorithm tracks the costs of the current disk schedule by summing the vectors of all active streams into the future, up to the end of the stream to be admitted.  An example is given in figure 2.11.  When a new stream is requested, if any element of the resultant vector is greater than the maximum found in the calibration, then the session is rejected. Thus, in figure 2.11, if the maximum vector was 10 units, the new stream would be rejected.  However, in some cycles the number of blocks to read in a cycle will be less than the maximum possible, giving an idle disk at the end of a cycle.  The slack time can be used to read ahead and effectively reduce the future slot totals by the size of the read-ahead.   Consequently, a slot total of more than the maximum enabled by the disk can be allowed, since it merely empties or reduces the amount of pre-cached data.  The latter approach therefore enables the acceptance of requested sessions, such as that in the example, where the former more conservative method would have denied the </w:t>
      </w:r>
      <w:r>
        <w:drawing>
          <wp:anchor behindDoc="0" distT="0" distB="0" distL="114935" distR="114935" simplePos="0" locked="0" layoutInCell="0" allowOverlap="1" relativeHeight="50">
            <wp:simplePos x="0" y="0"/>
            <wp:positionH relativeFrom="column">
              <wp:posOffset>1143000</wp:posOffset>
            </wp:positionH>
            <wp:positionV relativeFrom="paragraph">
              <wp:posOffset>2377440</wp:posOffset>
            </wp:positionV>
            <wp:extent cx="2736850" cy="165671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13" t="-22" r="-13" b="-22"/>
                    <a:stretch>
                      <a:fillRect/>
                    </a:stretch>
                  </pic:blipFill>
                  <pic:spPr bwMode="auto">
                    <a:xfrm>
                      <a:off x="0" y="0"/>
                      <a:ext cx="2736850" cy="1656715"/>
                    </a:xfrm>
                    <a:prstGeom prst="rect">
                      <a:avLst/>
                    </a:prstGeom>
                  </pic:spPr>
                </pic:pic>
              </a:graphicData>
            </a:graphic>
          </wp:anchor>
        </w:drawing>
      </w:r>
      <w:r>
        <w:rPr/>
        <w:t>session.</w:t>
      </w:r>
    </w:p>
    <w:p>
      <w:pPr>
        <w:pStyle w:val="TextBody"/>
        <w:jc w:val="center"/>
        <w:rPr/>
      </w:pPr>
      <w:r>
        <w:rPr>
          <w:b/>
        </w:rPr>
        <w:t>Figure 2.11:</w:t>
      </w:r>
      <w:r>
        <w:rPr/>
        <w:t xml:space="preserve"> Calculation of Disk Scheduler Vectors [NMH95]</w:t>
      </w:r>
    </w:p>
    <w:p>
      <w:pPr>
        <w:pStyle w:val="Heading5"/>
        <w:rPr/>
      </w:pPr>
      <w:r>
        <w:rPr/>
        <w:t>Batched-SCAN Disk Scheduling</w:t>
      </w:r>
    </w:p>
    <w:p>
      <w:pPr>
        <w:pStyle w:val="TextBodyIndent"/>
        <w:rPr/>
      </w:pPr>
      <w:r>
        <w:rPr/>
        <w:t xml:space="preserve">Another disk scheduling technique called BSCAN is developed by Kenchammana-Hosekote and Srivastava [KS97].  In this scheme, the playback guarantees of the active streams are maintained whilst responding to VCR operations.  The user’s expected system response time to such operation requests is used in two techniques called active and passive accumulation.  These techniques use the slack time at the end of the scheduler cycle to gather data for a state transition such that once the transition occurs, the playback quality of all streams remains unaffected.  At the same time, the transition is attempted as quickly as possible.   </w:t>
      </w:r>
    </w:p>
    <w:p>
      <w:pPr>
        <w:pStyle w:val="TextBodyIndent"/>
        <w:rPr/>
      </w:pPr>
      <w:r>
        <w:rPr/>
        <w:t xml:space="preserve">The BSCAN algorithm is an extension of SCAN, but the requests of a single stream are batched together into a single continuous stream of disk block sized requests.  For each BSCAN scheduler cycle, some or all of these unit requests are fulfilled.  </w:t>
      </w:r>
    </w:p>
    <w:p>
      <w:pPr>
        <w:pStyle w:val="TextBodyIndent"/>
        <w:rPr/>
      </w:pPr>
      <w:r>
        <w:rPr/>
        <w:t xml:space="preserve">Passive accumulation is where the scheduler cycle length remains the same, and slack time is used to read extra data over all client streams.  In active accumulation, the cycle length is made larger such that more data per stream can be gathered.  Clearly, the latter approach cannot be taken immediately because it might starve those streams earlier in the cycle, causing them to jitter.  The ideal algorithm therefore begins passively, and switches to active accumulation once it is safe to do so, as illustrated in figure 2.12.  Here, after a VCR operation is made, the passive phase begins and increases the buffer use with each scheduler round up to point </w:t>
      </w:r>
      <w:r>
        <w:rPr>
          <w:i/>
        </w:rPr>
        <w:t>x</w:t>
      </w:r>
      <w:r>
        <w:rPr/>
        <w:t xml:space="preserve">.  The switch to active accumulation lengthens the cycle, thus reducing the buffer content of the streams earlier in the cycle.  This can be seen as a knee in the buffer trace to point </w:t>
      </w:r>
      <w:r>
        <w:rPr>
          <w:i/>
        </w:rPr>
        <w:t>x</w:t>
      </w:r>
      <w:r>
        <w:rPr/>
        <w:t>+1.  As demonstrated however, the drop in buffer occupancy does not drop below the minimum required to allow continuous undisturbed play-out.  Consequently, the state change of the VCR-operation can be performed as quickly as possible, and does not adversely affect any playback guarantees.</w:t>
      </w:r>
    </w:p>
    <w:p>
      <w:pPr>
        <w:pStyle w:val="TextBody"/>
        <w:jc w:val="center"/>
        <w:rPr/>
      </w:pPr>
      <w:r>
        <w:drawing>
          <wp:anchor behindDoc="0" distT="0" distB="0" distL="114935" distR="114935" simplePos="0" locked="0" layoutInCell="0" allowOverlap="1" relativeHeight="45">
            <wp:simplePos x="0" y="0"/>
            <wp:positionH relativeFrom="column">
              <wp:posOffset>1051560</wp:posOffset>
            </wp:positionH>
            <wp:positionV relativeFrom="paragraph">
              <wp:posOffset>182880</wp:posOffset>
            </wp:positionV>
            <wp:extent cx="2938145" cy="247523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2" t="-15" r="-12" b="-15"/>
                    <a:stretch>
                      <a:fillRect/>
                    </a:stretch>
                  </pic:blipFill>
                  <pic:spPr bwMode="auto">
                    <a:xfrm>
                      <a:off x="0" y="0"/>
                      <a:ext cx="2938145" cy="2475230"/>
                    </a:xfrm>
                    <a:prstGeom prst="rect">
                      <a:avLst/>
                    </a:prstGeom>
                  </pic:spPr>
                </pic:pic>
              </a:graphicData>
            </a:graphic>
          </wp:anchor>
        </w:drawing>
      </w:r>
      <w:r>
        <w:rPr>
          <w:b/>
        </w:rPr>
        <w:t>Figure 2.12:</w:t>
      </w:r>
      <w:r>
        <w:rPr/>
        <w:t xml:space="preserve"> Passive and active accumulation of data during scheduling rounds to achieve seamless state change [KS97]</w:t>
      </w:r>
    </w:p>
    <w:p>
      <w:pPr>
        <w:pStyle w:val="Heading4"/>
        <w:rPr/>
      </w:pPr>
      <w:r>
        <w:rPr/>
        <w:t>Disk Layout Strategies</w:t>
      </w:r>
    </w:p>
    <w:p>
      <w:pPr>
        <w:pStyle w:val="Heading5"/>
        <w:rPr/>
      </w:pPr>
      <w:r>
        <w:rPr/>
        <w:t>A Mass Storage System for Video-on-Demand</w:t>
      </w:r>
    </w:p>
    <w:p>
      <w:pPr>
        <w:pStyle w:val="TextBodyIndent"/>
        <w:rPr/>
      </w:pPr>
      <w:r>
        <w:rPr/>
        <w:t>The paper by Hsieh et al [HLL96] is an examination of the performance of RAID-3 arrays in a hierarchy to support more users than one RAID may achieve by itself.  Clearly, a single RAID-3 would not provide for many users, and so multiple RAIDs are employed to achieve a higher performance and capacity. The performance of various different arrangements is experimentally examined in search of the best way to distribute data across the RAID devices.  The paper concludes that application level striping, which block stripes data similar to RAID-5 across the RAID-3 volumes in a volume set, is the most efficient method.</w:t>
      </w:r>
    </w:p>
    <w:p>
      <w:pPr>
        <w:pStyle w:val="TextBodyIndent"/>
        <w:rPr/>
      </w:pPr>
      <w:r>
        <w:rPr/>
        <w:t>The two arrangements are striping data across several RAIDs at the device level (logical volume striping) and striping data over several RAIDs and/or logical volumes (application volume striping).  For logical volume striping, the data stripes retrieved from the RAIDs need to be placed back into sequence before they are passed on from the device driver layer.  In the application volume striping case, since the data access is under application control, no reconstruction of data is required and data are accessed in a pipeline fashion, that is, in sequence and not in parallel as a RAID device.</w:t>
      </w:r>
    </w:p>
    <w:p>
      <w:pPr>
        <w:pStyle w:val="TextBodyIndent"/>
        <w:rPr/>
      </w:pPr>
      <w:r>
        <w:rPr/>
        <w:t>The findings reported are that the application level striping achieved better results in allowing a greater number of clients because it had lower data reconstruction delays from multiple RAID arrays than those required by wide logical volume striping.  It concludes however, that the video data needs to be laid out on the disks properly such that the worst case seek times, which are the dominant factor of retrieval latency, are reduced.</w:t>
      </w:r>
    </w:p>
    <w:p>
      <w:pPr>
        <w:pStyle w:val="Heading5"/>
        <w:rPr/>
      </w:pPr>
      <w:r>
        <w:rPr/>
        <w:t>A Novel Video-on-Demand Architecture for VBR Data</w:t>
      </w:r>
    </w:p>
    <w:p>
      <w:pPr>
        <w:pStyle w:val="TextBodyIndent"/>
        <w:rPr/>
      </w:pPr>
      <w:r>
        <w:rPr/>
        <w:t xml:space="preserve">Lau and Lui [LL95] tackle the problem of VBR streams by using a database over the media files that maintains the timestamps, locations and sizes of all the frames.  The layout of the data on the file system is a round-robin scatter of equally sized fragments, in this case two cylinders, over several disks.  The unit of disk transfer is the fragment such that disk-seek and latency costs are minimised.  On the server, each fragment may contain one or more frames, but a frame cannot cross a fragment boundary.  The disk scheduler finds an optimum execution order for the streams for each disk in the parallel array; since the database records the number of frames in each fragment, the deadline for each stream can be calculated.  This is done in such a way as to minimise the buffer requirement of each stream and therefore to handle the buffer build up problem caused by VBR streams.  Thus, in this scheme, the disks are used in parallel, but do not constitute a RAID since the scheduler addresses each disk separately.  Their scheduler in fact uses the EDF algorithm in scheduling the stream requests of each disk.  </w:t>
      </w:r>
    </w:p>
    <w:p>
      <w:pPr>
        <w:pStyle w:val="Heading5"/>
        <w:rPr/>
      </w:pPr>
      <w:r>
        <w:rPr/>
        <w:t>A Server in Support of Movie on Demand</w:t>
      </w:r>
    </w:p>
    <w:p>
      <w:pPr>
        <w:pStyle w:val="TextBodyIndent"/>
        <w:rPr/>
      </w:pPr>
      <w:r>
        <w:rPr/>
        <w:t xml:space="preserve">An interesting disk layout structure is suggested in the work of Özden et al [OB94] where streams are phase constrained, and users are mapped to the nearest phase.  In this layout, each movie is divided into p portions of size n </w:t>
      </w:r>
      <w:r>
        <w:rPr>
          <w:rFonts w:eastAsia="Symbol" w:cs="Symbol" w:ascii="Symbol" w:hAnsi="Symbol"/>
        </w:rPr>
        <w:t></w:t>
      </w:r>
      <w:r>
        <w:rPr/>
        <w:t xml:space="preserve"> block size d, as given in figure 2.13.  The phase difference is therefore determined by the row size n </w:t>
      </w:r>
      <w:r>
        <w:rPr>
          <w:rFonts w:eastAsia="Symbol" w:cs="Symbol" w:ascii="Symbol" w:hAnsi="Symbol"/>
        </w:rPr>
        <w:t></w:t>
      </w:r>
      <w:r>
        <w:rPr/>
        <w:t xml:space="preserve"> d.  Each row of the movie is n blocks, so the movie is a matrix of p </w:t>
      </w:r>
      <w:r>
        <w:rPr>
          <w:rFonts w:eastAsia="Symbol" w:cs="Symbol" w:ascii="Symbol" w:hAnsi="Symbol"/>
        </w:rPr>
        <w:t></w:t>
      </w:r>
      <w:r>
        <w:rPr/>
        <w:t xml:space="preserve"> n.  The data is stored on disk in major column order from 1 to n, each unit being a contiguous sequence of p blocks.  (A drawback of the scheme taken is that it cuts the frames up across the columns – a better approach would be to use a frame as the dividing unit instead of the media block size d).</w:t>
      </w:r>
    </w:p>
    <w:p>
      <w:pPr>
        <w:pStyle w:val="TextBodyIndent"/>
        <w:rPr/>
      </w:pPr>
      <w:r>
        <w:rPr/>
        <w:t xml:space="preserve">The basic idea behind the approach is that an entire column of data can be read far more quickly than one block of data can be played back.  Therefore, the playback of a stream can be started at any phase that is a multiple of the phase difference.  Effectively, </w:t>
      </w:r>
      <w:r>
        <w:rPr>
          <w:i/>
        </w:rPr>
        <w:t>p</w:t>
      </w:r>
      <w:r>
        <w:rPr/>
        <w:t xml:space="preserve"> copies of the movie can be simultaneously transmitted, each being skewed by the phase difference from the previous stream.  The buffering technique uses a circular buffer for a total of </w:t>
      </w:r>
      <w:r>
        <w:rPr>
          <w:i/>
        </w:rPr>
        <w:t>p</w:t>
      </w:r>
      <w:r>
        <w:rPr/>
        <w:t xml:space="preserve"> buffers; one buffer for each of the concurrent phases.  Each buffer is in fact a double buffer – one buffer for the disk read and one buffer for the play-out of the previously read phase.</w:t>
      </w:r>
    </w:p>
    <w:p>
      <w:pPr>
        <w:pStyle w:val="TextBodyIndent"/>
        <w:rPr/>
      </w:pPr>
      <w:r>
        <w:rPr/>
        <w:t>A problem with the scheme is that the head needs repositioning from column n back to column 1 at the end of the disk file.  A suggested solution to this is to use two disks with a submatrix across the two disks in major column layout, effectively striping the data over the two disks.  Thus, the penultimate column is read from one disk and the disk begins to seek back to column one.  The final column is then read by the second disk whilst the first disk completes its reposition.  This approach requires that the phase difference used in the movie is at least twice the duration of the disk repositioning time.</w:t>
      </w:r>
    </w:p>
    <w:p>
      <w:pPr>
        <w:pStyle w:val="TextBody"/>
        <w:jc w:val="center"/>
        <w:rPr/>
      </w:pPr>
      <w:r>
        <w:drawing>
          <wp:anchor behindDoc="0" distT="0" distB="0" distL="114935" distR="114935" simplePos="0" locked="0" layoutInCell="0" allowOverlap="1" relativeHeight="51">
            <wp:simplePos x="0" y="0"/>
            <wp:positionH relativeFrom="column">
              <wp:posOffset>777240</wp:posOffset>
            </wp:positionH>
            <wp:positionV relativeFrom="paragraph">
              <wp:posOffset>137160</wp:posOffset>
            </wp:positionV>
            <wp:extent cx="3528060" cy="176911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0" t="-20" r="-10" b="-20"/>
                    <a:stretch>
                      <a:fillRect/>
                    </a:stretch>
                  </pic:blipFill>
                  <pic:spPr bwMode="auto">
                    <a:xfrm>
                      <a:off x="0" y="0"/>
                      <a:ext cx="3528060" cy="1769110"/>
                    </a:xfrm>
                    <a:prstGeom prst="rect">
                      <a:avLst/>
                    </a:prstGeom>
                  </pic:spPr>
                </pic:pic>
              </a:graphicData>
            </a:graphic>
          </wp:anchor>
        </w:drawing>
      </w:r>
      <w:r>
        <w:rPr>
          <w:b/>
        </w:rPr>
        <w:t>Figure 2.13:</w:t>
      </w:r>
      <w:r>
        <w:rPr/>
        <w:t xml:space="preserve"> A movie described as a matrix.  Viewing order is left to right, top to bottom; storage order is top to bottom, left to right [OB94]</w:t>
      </w:r>
    </w:p>
    <w:p>
      <w:pPr>
        <w:pStyle w:val="TextBodyIndent"/>
        <w:rPr/>
      </w:pPr>
      <w:r>
        <w:rPr/>
      </w:r>
    </w:p>
    <w:p>
      <w:pPr>
        <w:pStyle w:val="TextBodyIndent"/>
        <w:rPr/>
      </w:pPr>
      <w:r>
        <w:rPr/>
        <w:t xml:space="preserve">A problem with the submatrix solution above is that at any instance one of the disks is always idle.  Thus, a further suggestion is to use only one disk and to read </w:t>
      </w:r>
      <w:r>
        <w:rPr>
          <w:i/>
        </w:rPr>
        <w:t>m</w:t>
      </w:r>
      <w:r>
        <w:rPr/>
        <w:t xml:space="preserve"> columns when column </w:t>
      </w:r>
      <w:r>
        <w:rPr>
          <w:i/>
        </w:rPr>
        <w:t>n – m</w:t>
      </w:r>
      <w:r>
        <w:rPr/>
        <w:t xml:space="preserve"> is reached.  Therefore, the disk may reposition to column 1 whilst the last m columns are played out.  The cost in this option is from the extra cache memory required for reading the last m columns in a single scheduler cycle.</w:t>
      </w:r>
    </w:p>
    <w:p>
      <w:pPr>
        <w:pStyle w:val="TextBodyIndent"/>
        <w:rPr/>
      </w:pPr>
      <w:r>
        <w:rPr/>
        <w:t>Of course, for VCR operations, the user is confined to playback of one of the phases, which gives a very coarse granularity in terms of frame rate.  In this case, a dedicated fast forward version of the movie is suggested, which uses the same phase technique on the physical disk.  Other granularity issues are also addressed.</w:t>
      </w:r>
    </w:p>
    <w:p>
      <w:pPr>
        <w:pStyle w:val="Heading5"/>
        <w:rPr/>
      </w:pPr>
      <w:r>
        <w:rPr/>
        <w:t>Design and Analysis of a Video-on-Demand Server</w:t>
      </w:r>
    </w:p>
    <w:p>
      <w:pPr>
        <w:pStyle w:val="TextBodyIndent"/>
        <w:rPr/>
      </w:pPr>
      <w:r>
        <w:rPr/>
        <w:t xml:space="preserve">Srivastava et al [SKS97] also the use phase technique.  The paper initially describes the problem of arbitrary client control in that it can require a flow control feedback loop.  This has a knock-on effect of the scheduling of the disk head in the server, therefore affecting other users.  Consequently, the layout of the data on disk has each movie interleaved with itself, in precisely the same manner as Özden[OB94].  An example is given in figure 2.14; in Özden’s terminology, figure 2.14 has </w:t>
      </w:r>
      <w:r>
        <w:rPr>
          <w:i/>
        </w:rPr>
        <w:t>p</w:t>
      </w:r>
      <w:r>
        <w:rPr/>
        <w:t xml:space="preserve"> = 3 and </w:t>
      </w:r>
      <w:r>
        <w:rPr>
          <w:i/>
        </w:rPr>
        <w:t>n</w:t>
      </w:r>
      <w:r>
        <w:rPr/>
        <w:t xml:space="preserve"> = 5, with one media unit being equivalent to one column.  Each media unit is therefore placed a predetermined distance after the previous unit, thus interleaving the media units on the single disk.  The users’ expected system response (visually), the response time (relatively slow) and actual response time are used to advantage within the server.  For example, after a reposition, the exact location specified by the user is translated into the nearest active playback phase.  Furthermore, a slight delay might be added by the system to </w:t>
      </w:r>
      <w:r>
        <w:drawing>
          <wp:anchor behindDoc="0" distT="0" distB="0" distL="114935" distR="114935" simplePos="0" locked="0" layoutInCell="0" allowOverlap="1" relativeHeight="38">
            <wp:simplePos x="0" y="0"/>
            <wp:positionH relativeFrom="column">
              <wp:posOffset>594360</wp:posOffset>
            </wp:positionH>
            <wp:positionV relativeFrom="page">
              <wp:posOffset>1920240</wp:posOffset>
            </wp:positionV>
            <wp:extent cx="3816350" cy="864235"/>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9" t="-42" r="-9" b="-42"/>
                    <a:stretch>
                      <a:fillRect/>
                    </a:stretch>
                  </pic:blipFill>
                  <pic:spPr bwMode="auto">
                    <a:xfrm>
                      <a:off x="0" y="0"/>
                      <a:ext cx="3816350" cy="864235"/>
                    </a:xfrm>
                    <a:prstGeom prst="rect">
                      <a:avLst/>
                    </a:prstGeom>
                  </pic:spPr>
                </pic:pic>
              </a:graphicData>
            </a:graphic>
          </wp:anchor>
        </w:drawing>
      </w:r>
      <w:r>
        <w:rPr/>
        <w:t>achieve a closer fit to the user’s request.</w:t>
      </w:r>
    </w:p>
    <w:p>
      <w:pPr>
        <w:pStyle w:val="TextBody"/>
        <w:jc w:val="center"/>
        <w:rPr/>
      </w:pPr>
      <w:r>
        <w:rPr>
          <w:b/>
        </w:rPr>
        <w:t>Figure 2.14:</w:t>
      </w:r>
      <w:r>
        <w:rPr/>
        <w:t xml:space="preserve"> Storage layout of a movie with 12 media units [SKS97]</w:t>
      </w:r>
    </w:p>
    <w:p>
      <w:pPr>
        <w:pStyle w:val="TextBodyIndent"/>
        <w:rPr/>
      </w:pPr>
      <w:r>
        <w:rPr/>
      </w:r>
    </w:p>
    <w:p>
      <w:pPr>
        <w:pStyle w:val="TextBodyIndent"/>
        <w:rPr/>
      </w:pPr>
      <w:r>
        <w:rPr/>
        <w:t>For fast review operation, frames from the adjacent phases are played back to the user, for example (1, 6, and 11); the potentially large gaps between phases are not seen as a problem to the end user.  For higher quality playback however, separately encoded fast forward and fast reverse play versions of each movie are suggested using the same interleave and phase technique.  In this approach, each user then belongs to a fast review phase, rather than skipping successively between normal play streams.</w:t>
      </w:r>
    </w:p>
    <w:p>
      <w:pPr>
        <w:pStyle w:val="Heading5"/>
        <w:rPr/>
      </w:pPr>
      <w:r>
        <w:rPr/>
        <w:t>Effective Utilisation of Disk Bandwidth for Interactive Video-on-Demand</w:t>
      </w:r>
    </w:p>
    <w:p>
      <w:pPr>
        <w:pStyle w:val="TextBodyIndent"/>
        <w:rPr/>
      </w:pPr>
      <w:r>
        <w:rPr/>
        <w:t xml:space="preserve">Cheng et al [WCL96] propose a solution for dealing with fast forward and reverse play through use of disk layout and access strategies that do not require extra bandwidth reservation over those of normal playback.  The disk architecture is of two levels: the first level consists of RAID-3 disk arrays; the second of </w:t>
      </w:r>
      <w:r>
        <w:rPr>
          <w:i/>
        </w:rPr>
        <w:t>M</w:t>
      </w:r>
      <w:r>
        <w:rPr/>
        <w:t xml:space="preserve"> RAID-3s grouped to form a single structure, effectively creating a RAID-5 of RAID-3s.  This architecture was originally presented in [OWC95] and is shown in figure 2.15.</w:t>
      </w:r>
    </w:p>
    <w:p>
      <w:pPr>
        <w:pStyle w:val="TextBody"/>
        <w:jc w:val="center"/>
        <w:rPr/>
      </w:pPr>
      <w:r>
        <w:drawing>
          <wp:anchor behindDoc="0" distT="0" distB="0" distL="114935" distR="114935" simplePos="0" locked="0" layoutInCell="0" allowOverlap="1" relativeHeight="52">
            <wp:simplePos x="0" y="0"/>
            <wp:positionH relativeFrom="column">
              <wp:posOffset>320040</wp:posOffset>
            </wp:positionH>
            <wp:positionV relativeFrom="paragraph">
              <wp:posOffset>156210</wp:posOffset>
            </wp:positionV>
            <wp:extent cx="4537075" cy="209105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1"/>
                    <a:srcRect l="-8" t="-17" r="-8" b="-17"/>
                    <a:stretch>
                      <a:fillRect/>
                    </a:stretch>
                  </pic:blipFill>
                  <pic:spPr bwMode="auto">
                    <a:xfrm>
                      <a:off x="0" y="0"/>
                      <a:ext cx="4537075" cy="2091055"/>
                    </a:xfrm>
                    <a:prstGeom prst="rect">
                      <a:avLst/>
                    </a:prstGeom>
                  </pic:spPr>
                </pic:pic>
              </a:graphicData>
            </a:graphic>
          </wp:anchor>
        </w:drawing>
      </w:r>
      <w:r>
        <w:rPr>
          <w:b/>
        </w:rPr>
        <w:t>Figure 2.15:</w:t>
      </w:r>
      <w:r>
        <w:rPr/>
        <w:t xml:space="preserve"> Two-level general disk architecture [WCL96]</w:t>
      </w:r>
    </w:p>
    <w:p>
      <w:pPr>
        <w:pStyle w:val="TextBodyIndent"/>
        <w:rPr/>
      </w:pPr>
      <w:r>
        <w:rPr/>
      </w:r>
    </w:p>
    <w:p>
      <w:pPr>
        <w:pStyle w:val="TextBodyIndent"/>
        <w:rPr/>
      </w:pPr>
      <w:r>
        <w:rPr/>
        <w:t xml:space="preserve">The ‘fine-grain’ RAID-3s are divided up into </w:t>
      </w:r>
      <w:r>
        <w:rPr>
          <w:i/>
        </w:rPr>
        <w:t>R</w:t>
      </w:r>
      <w:r>
        <w:rPr/>
        <w:t xml:space="preserve"> partitions of equal size called ‘regions’, and all file data are interleaved over all such devices according to a formula.  Namely, the file block offsets in each region are </w:t>
      </w:r>
      <w:r>
        <w:rPr>
          <w:i/>
        </w:rPr>
        <w:t>i +</w:t>
      </w:r>
      <w:r>
        <w:rPr/>
        <w:t xml:space="preserve"> multiples of 2</w:t>
      </w:r>
      <w:r>
        <w:rPr>
          <w:rFonts w:eastAsia="Symbol" w:cs="Symbol" w:ascii="Symbol" w:hAnsi="Symbol"/>
        </w:rPr>
        <w:t></w:t>
      </w:r>
      <w:r>
        <w:rPr>
          <w:i/>
        </w:rPr>
        <w:t>R</w:t>
      </w:r>
      <w:r>
        <w:rPr>
          <w:rFonts w:eastAsia="Symbol" w:cs="Symbol" w:ascii="Symbol" w:hAnsi="Symbol"/>
        </w:rPr>
        <w:t></w:t>
      </w:r>
      <w:r>
        <w:rPr>
          <w:i/>
        </w:rPr>
        <w:t>M</w:t>
      </w:r>
      <w:r>
        <w:rPr/>
        <w:t xml:space="preserve">, where </w:t>
      </w:r>
      <w:r>
        <w:rPr>
          <w:i/>
        </w:rPr>
        <w:t>i</w:t>
      </w:r>
      <w:r>
        <w:rPr/>
        <w:t xml:space="preserve"> is distributed over the </w:t>
      </w:r>
      <w:r>
        <w:rPr>
          <w:i/>
        </w:rPr>
        <w:t>M</w:t>
      </w:r>
      <w:r>
        <w:rPr/>
        <w:t xml:space="preserve"> arrays in a manner illustrated by figure 2.16.  When accessing the disks, the streams are divided into groups in the same way as phase based access.  Each group accesses a different RAID-3 in any scheduler cycle, so there are at most </w:t>
      </w:r>
      <w:r>
        <w:rPr>
          <w:i/>
        </w:rPr>
        <w:t>M</w:t>
      </w:r>
      <w:r>
        <w:rPr/>
        <w:t xml:space="preserve"> groups.  The streams of each group are therefore synchronised on accesses to the same blocks within a single region.  The disk heads sweep over the disk in both directions, region by </w:t>
      </w:r>
      <w:r>
        <w:drawing>
          <wp:anchor behindDoc="0" distT="0" distB="0" distL="114935" distR="114935" simplePos="0" locked="0" layoutInCell="0" allowOverlap="1" relativeHeight="40">
            <wp:simplePos x="0" y="0"/>
            <wp:positionH relativeFrom="column">
              <wp:posOffset>594360</wp:posOffset>
            </wp:positionH>
            <wp:positionV relativeFrom="page">
              <wp:posOffset>2468880</wp:posOffset>
            </wp:positionV>
            <wp:extent cx="4032250" cy="252349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2"/>
                    <a:srcRect l="-9" t="-14" r="-9" b="-14"/>
                    <a:stretch>
                      <a:fillRect/>
                    </a:stretch>
                  </pic:blipFill>
                  <pic:spPr bwMode="auto">
                    <a:xfrm>
                      <a:off x="0" y="0"/>
                      <a:ext cx="4032250" cy="2523490"/>
                    </a:xfrm>
                    <a:prstGeom prst="rect">
                      <a:avLst/>
                    </a:prstGeom>
                  </pic:spPr>
                </pic:pic>
              </a:graphicData>
            </a:graphic>
          </wp:anchor>
        </w:drawing>
      </w:r>
      <w:r>
        <w:rPr/>
        <w:t xml:space="preserve">region for each scheduler cycle, and thereafter the disk groups rotate among the </w:t>
      </w:r>
      <w:r>
        <w:rPr>
          <w:i/>
        </w:rPr>
        <w:t>m</w:t>
      </w:r>
      <w:r>
        <w:rPr/>
        <w:t xml:space="preserve"> arrays.</w:t>
      </w:r>
    </w:p>
    <w:p>
      <w:pPr>
        <w:pStyle w:val="TextBodyIndent"/>
        <w:jc w:val="center"/>
        <w:rPr/>
      </w:pPr>
      <w:r>
        <w:rPr>
          <w:b/>
        </w:rPr>
        <w:t>Figure 2.16:</w:t>
      </w:r>
      <w:r>
        <w:rPr/>
        <w:t xml:space="preserve"> Example of region disk block layout and subsequent disk access order (M=2; R=2) [WCL96]</w:t>
      </w:r>
    </w:p>
    <w:p>
      <w:pPr>
        <w:pStyle w:val="TextBodyIndent"/>
        <w:jc w:val="center"/>
        <w:rPr/>
      </w:pPr>
      <w:r>
        <w:rPr/>
      </w:r>
    </w:p>
    <w:p>
      <w:pPr>
        <w:pStyle w:val="TextBodyIndent"/>
        <w:rPr/>
      </w:pPr>
      <w:r>
        <w:rPr/>
        <w:t xml:space="preserve">The fast operations are achieved by ‘leaping’ some data blocks and displaying only some groups of pictures.  This is similar to the use of review functions on a CD player, where the audio is always played in the forward direction, but sections of the audio are skipped over in the appropriate direction.  Using MPEG as an example, the GOP size is a variable chosen at the point of encoding, and can be the unit of fast review.  However, provided the duration of the GOP is short, say less than half a second, this may be a better solution to the provision of the review capability; previous attempts to solve the fast playback problem were based on the analogue equivalent (that is, to increase the frequency of media units in the playback), which might not be appropriate for the digital medium.  This solution is better in that it does indeed not require extra disk bandwidth to perform, since all the data fetched are viewed resulting in perfect disk utilisation. The only cost of the scheme is that extra data buffering is required, though only during the review operations.  For example, in figure 2.16, if a double-speed fast forward stream is to play GOPs 0, 2, 4, 6, 8, 10, 12, 14 and 16, then those blocks may only be played once GOP 18 is about to be retrieved in the next service cycle.  This is because of the retrieval order of these blocks from the regions, for example, 0, 2, 10, 8, 4, 6, 14, and 12.  Consequently, there is a delay of several GOP sized gaps in the start-up of the fast operation since the fast playback buffers need to be filled.  The number of buffers required depends upon </w:t>
      </w:r>
      <w:r>
        <w:rPr>
          <w:i/>
        </w:rPr>
        <w:t>M,</w:t>
      </w:r>
      <w:r>
        <w:rPr/>
        <w:t xml:space="preserve"> the number of RAID-3s, and number of partitions per node </w:t>
      </w:r>
      <w:r>
        <w:rPr>
          <w:i/>
        </w:rPr>
        <w:t>R</w:t>
      </w:r>
      <w:r>
        <w:rPr/>
        <w:t>.  However, though such buffers are needed, the disk seek costs are the same as those of normal play.</w:t>
      </w:r>
    </w:p>
    <w:p>
      <w:pPr>
        <w:pStyle w:val="Heading5"/>
        <w:rPr/>
      </w:pPr>
      <w:r>
        <w:rPr/>
        <w:t>MARS – Massively-parallel And Real-time Storage</w:t>
      </w:r>
    </w:p>
    <w:p>
      <w:pPr>
        <w:pStyle w:val="TextBodyIndent"/>
        <w:rPr/>
      </w:pPr>
      <w:r>
        <w:rPr/>
        <w:t>Buddhikot et al [BP97] use an internal hierarchy of ATM Port Interconnect Controllers (APICs)  [DCP95] and each APIC system is used similarly to a disk within a RAID system.  That is, ‘chunks’ are distributed across the APIC nodes, and each chunk is stored within a RAID within one APIC.  This is similar to figure 2.15[WCL97], replacing the coarse grain array with APIC nodes. One of the APICs is used as a controller/manager and is not involved in client data transfer. The unit of chunk is a number of consecutive frames, so the chunks are of variable length.  If care is not taken therefore, one of the APICs can end up with all the largest chunks in a clip, and hence cause a load imbalance during normal playback.  For example, one chunk might be one MPEG GOP of 16 frames distributed over four APICs.  Hence, the first APIC always transmits the I-Frames. The storage policy of the file system within each APIC is up to the individual node.  The paper points out the problems caused by fast review access, in that it causes load imbalance across the APICs because some APICs can then be accessed more than others. Their solution is to use ‘safe skipping distances’ (number of jumps over APICs) during playback such that the load during review operations is evenly balanced. It also comments on the problem of poor disk utilisation during review operations because only a fraction of the data fetched from the disks is actually used in network transmission.  A sharing of data between clients is suggested in order to reduce these effects, but the paper points out that Video-on-Demand is typically done on a per stream basis in order to minimise the buffer requirements of the servers.  That is, no caching is performed with memory only being used to smooth the accesses of the disk for each stream client over time.</w:t>
      </w:r>
    </w:p>
    <w:p>
      <w:pPr>
        <w:pStyle w:val="Heading5"/>
        <w:rPr/>
      </w:pPr>
      <w:r>
        <w:rPr/>
        <w:t>Prime-Round-Robin (PRR) Disk Layout Strategy</w:t>
      </w:r>
    </w:p>
    <w:p>
      <w:pPr>
        <w:pStyle w:val="TextBodyIndent"/>
        <w:rPr/>
      </w:pPr>
      <w:r>
        <w:rPr/>
        <w:t>Kwon et al [KCL97] use a disk layout strategy which tries to prevent disk access overload hotspots from occurring during the playback of the media, in particular, during arbitrary rate playback.  The Prime Round-Robin (PRR) technique uses a prime number as the divisor when deriving which of the disks should be selected for placements and retrieval.  In this approach, the media are broken into segments, which are equivalent to one or more MPEG GOPs.  These segments are read in a pipeline for each stream, such that the data is de-clustered.  The client control is through VCR primitives with ‘immediate’ system response to user requests.  By eliminating the hotspot areas on the disks, disruption to service caused by VCR operations to the disk schedule are greatly reduced.  The delay to the service on a VCR primitive is shown by simulation to be less than the RR placement technique, and hence potentially enables the support of a larger number of users.</w:t>
      </w:r>
    </w:p>
    <w:p>
      <w:pPr>
        <w:pStyle w:val="Heading4"/>
        <w:rPr/>
      </w:pPr>
      <w:r>
        <w:rPr/>
        <w:t>Flow-Control in Video-on-Demand</w:t>
      </w:r>
    </w:p>
    <w:p>
      <w:pPr>
        <w:pStyle w:val="TextBodyIndent"/>
        <w:rPr/>
      </w:pPr>
      <w:r>
        <w:rPr/>
        <w:t>One example in the provision of VCR controlled MPEG is by Rowe et al in [RP94].  In this paper, full variable rate playback, pause and resume, and arbitrary positioning control is allowed.  Each target movie uses a metadata file for a time index and a data header; this is generated when the media are placed onto the continuous media server.  The index gives the server random access to the MPEG data, whilst the header allows the client to determine the dimensions and rate of the video.  Rowe’s player software uses a concept of multimedia ropes where segments of video and audio clips are triggered on a logical timeline, which in sequence constitute the rope.  The server system performs frame dependency checks such that only a valid sequence of MPEG frames is transmitted.  The paper points out however, that such a solution can result in a much higher bandwidth, such as in reverse play because all dependency frames must be transmitted first.  The client systems communicate with the server to achieve a flow control mechanism so that if the clients’ buffer begins to overrun, the server can stop sending frames and hence save bandwidth.  Therefore, no frames are transmitted from the server that are not usefully decoded and displayed.  The results of the system are somewhat modest because the MPEG decoder is in software and its output is displayed on an 8-bit colour X-console.  Nonetheless, the paper outlines a working system, which with improved decoder and display speeds, should easily handle real-time VCR controlled MPEG-1 material.</w:t>
      </w:r>
    </w:p>
    <w:p>
      <w:pPr>
        <w:pStyle w:val="Heading3"/>
        <w:rPr/>
      </w:pPr>
      <w:r>
        <w:rPr/>
        <w:t>The Greater Challenge – Towards a Scalable Solution</w:t>
      </w:r>
    </w:p>
    <w:p>
      <w:pPr>
        <w:pStyle w:val="TextBody"/>
        <w:rPr/>
      </w:pPr>
      <w:r>
        <w:rPr/>
        <w:t>All of the solutions presented in the previous section are single server solutions with finite limits that would easily be reached in a commercial environment.  The provision of Video-on-Demand to the masses requires solutions that can store thousands to tens of thousands of video and audio clips, and play them to hundreds of thousands of users.   All of the solutions to this involve a storage hierarchy, with very large tape archive systems at the bottom, which feed into many Video-on-Demand servers, which then supply the material to the users.  Such an architecture is given in figure 2.17.  Tape archive systems are extremely cheap per Mbyte of data stored compared to disks, but cannot support users directly.  The problem to be solved here is how, if at all, to replicate material across the tape servers and disk servers, and further, which material to store within the disk servers to offer the best level of service.  In addition, this must be done in such a way that service is not interrupted, that is, is tolerant to system and network failures and highly reliable.  As with the single server solutions, the cost of the system as a whole needs to be kept to a minimum.  The above issues are covered by Stoller and DeTreville[SD95], Rowe et al [BR96],  and Shepherd et al.</w:t>
      </w:r>
    </w:p>
    <w:p>
      <w:pPr>
        <w:pStyle w:val="Heading5"/>
        <w:rPr/>
      </w:pPr>
      <w:r>
        <w:rPr/>
        <w:t>Scalability Issues for a Networked Multimedia Storage Architecture</w:t>
      </w:r>
    </w:p>
    <w:p>
      <w:pPr>
        <w:pStyle w:val="TextBodyIndent"/>
        <w:rPr/>
      </w:pPr>
      <w:r>
        <w:rPr/>
        <w:t>Shepherd et al [LPS94, LSP94] also consider the use of network links which are too slow to be used for service provision to clients.  The inter-network bridge in figure 2.17 is an example of such a ‘slow’ link connecting to other high-speed data networks.  Here, bulk data transfers are used to ship data between network domains, that is, between high bandwidth network segments separated by slower speed network links.  Within domains, such replication may be in real-time to minimise traffic overheads; by not using a bulk file transfer, the replication has a minimal impact on network bandwidth and server loading within the high-speed domain.</w:t>
      </w:r>
    </w:p>
    <w:p>
      <w:pPr>
        <w:pStyle w:val="TextBodyIndent"/>
        <w:rPr/>
      </w:pPr>
      <w:r>
        <w:drawing>
          <wp:anchor behindDoc="1" distT="0" distB="0" distL="114935" distR="114935" simplePos="0" locked="0" layoutInCell="0" allowOverlap="1" relativeHeight="37">
            <wp:simplePos x="0" y="0"/>
            <wp:positionH relativeFrom="column">
              <wp:posOffset>685800</wp:posOffset>
            </wp:positionH>
            <wp:positionV relativeFrom="paragraph">
              <wp:posOffset>2087245</wp:posOffset>
            </wp:positionV>
            <wp:extent cx="4049395" cy="314515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3"/>
                    <a:srcRect l="-9" t="-11" r="-9" b="-11"/>
                    <a:stretch>
                      <a:fillRect/>
                    </a:stretch>
                  </pic:blipFill>
                  <pic:spPr bwMode="auto">
                    <a:xfrm>
                      <a:off x="0" y="0"/>
                      <a:ext cx="4049395" cy="3145155"/>
                    </a:xfrm>
                    <a:prstGeom prst="rect">
                      <a:avLst/>
                    </a:prstGeom>
                  </pic:spPr>
                </pic:pic>
              </a:graphicData>
            </a:graphic>
          </wp:anchor>
        </w:drawing>
      </w:r>
      <w:r>
        <w:rPr/>
        <w:t>The domain formation is a dynamic process based on the capabilities of the network connections between systems.  Thus, a domain hierarchy is formed.  File priorities and file interests are then used to determine which files should be migrated across the network domains.  As a file gets further away from its source, its interest decays such that it is no longer propagated.  Shepherd reasons that the network striping of data to allow a greater number of users will also reach a bottleneck, just like RAID end-systems.  Therefore, alternative techniques must be found to find a scalable solution.  Redundancy replication and scalable compression techniques are suggested.</w:t>
      </w:r>
    </w:p>
    <w:p>
      <w:pPr>
        <w:pStyle w:val="TextBodyIndent"/>
        <w:rPr/>
      </w:pPr>
      <w:r>
        <w:rPr/>
      </w:r>
    </w:p>
    <w:p>
      <w:pPr>
        <w:pStyle w:val="TextBody"/>
        <w:jc w:val="center"/>
        <w:rPr/>
      </w:pPr>
      <w:r>
        <w:rPr>
          <w:b/>
        </w:rPr>
        <w:t>Figure 2.17:</w:t>
      </w:r>
      <w:r>
        <w:rPr/>
        <w:t xml:space="preserve"> Distributed Video-on-Demand System Architecture</w:t>
      </w:r>
    </w:p>
    <w:p>
      <w:pPr>
        <w:pStyle w:val="Heading5"/>
        <w:rPr/>
      </w:pPr>
      <w:r>
        <w:rPr/>
        <w:t>Indexes for User Access to Large Video Databases</w:t>
      </w:r>
    </w:p>
    <w:p>
      <w:pPr>
        <w:pStyle w:val="TextBodyIndent"/>
        <w:rPr/>
      </w:pPr>
      <w:r>
        <w:rPr/>
        <w:t xml:space="preserve">Rowe et al [RBE94] examine the issue of user query and access.  A movie database, such as those in figure 2.17, contains details of all the available media; the query interface obtains a key to the movie the user wishes to view.  This key is then supplied to an appropriate video file server for subsequent playback.  Where no video server has the requested item, it is spooled off of a tape archive system into a video file server.  A transcode step is taken during such a transfer, accounting for varying internal data representations across different video file servers.  The paper details the design of the underlying database, including the types of data content and user query styles.  Administrator ‘hints’ are also considered such that the system can load material into the file servers for expected or scheduled usage at a given time.  </w:t>
      </w:r>
    </w:p>
    <w:p>
      <w:pPr>
        <w:pStyle w:val="Heading5"/>
        <w:rPr/>
      </w:pPr>
      <w:r>
        <w:rPr/>
        <w:t>Hierarchical Storage Management in a Distributed Video-on-Demand System</w:t>
      </w:r>
    </w:p>
    <w:p>
      <w:pPr>
        <w:pStyle w:val="TextBodyIndent"/>
        <w:rPr/>
      </w:pPr>
      <w:r>
        <w:rPr/>
        <w:t>Brubeck and Rowe [BR96] discuss the management of the storage hierarchy as outlined in the introduction to this section.  The video or tape server selected for client playback is done through use of server and network load, and service-wait times.  The actual video file servers used in the Berkeley system are developed by various companies, so the architecture is flexible in this respect.  Hence, the transcode step is included to take account of the varying storage and access methods used across the servers.   The mechanism that determines which movies should be loaded into the video server uses a priority system.  Each movie has a priority function, which varies with the time of day.  The set of highest priority clips is maintained in the video servers.  Two algorithms are given, one for load balancing, the other with additional service-wait minimisation.  Rowe is careful to point out that encryption and conditional access mechanisms must be developed if Video-on-Demand using copyrighted material is to be successful.</w:t>
      </w:r>
    </w:p>
    <w:p>
      <w:pPr>
        <w:pStyle w:val="Heading5"/>
        <w:rPr/>
      </w:pPr>
      <w:r>
        <w:rPr/>
        <w:t>Storage Replication and Layout in Video-on-Demand Servers</w:t>
      </w:r>
    </w:p>
    <w:p>
      <w:pPr>
        <w:pStyle w:val="TextBodyIndent"/>
        <w:rPr/>
      </w:pPr>
      <w:r>
        <w:rPr/>
        <w:t>Stoller and DeTreville [SD95] provide an analysis of the general problem, particularly of balancing system cost against fault tolerance and reliability.  Their algorithm for content distribution over a storage hierarchy uses estimates of mean demand for each title.  They conclude that for an additional hardware cost of around 13%, server availability is improved by around 75 to 90%.</w:t>
      </w:r>
    </w:p>
    <w:p>
      <w:pPr>
        <w:pStyle w:val="TextBodyIndent"/>
        <w:rPr/>
      </w:pPr>
      <w:r>
        <w:rPr/>
      </w:r>
    </w:p>
    <w:p>
      <w:pPr>
        <w:pStyle w:val="TextBodyIndent"/>
        <w:rPr/>
      </w:pPr>
      <w:r>
        <w:rPr/>
        <w:t xml:space="preserve">All of the above systems are either prototypes that are still in development and are at present of modest size, or are purely theoretical.  With the deployment of digital television via cable TV networks and pilot ATM networks, sufficient communications infrastructure will soon exist to carry the data of Video-on-Demand into the home and office.  Powerful computers already exist in the home, soon to be followed by set-top boxes in the digital TV revolution.  Inevitably then, the means to receive Video-on-Demand will soon come into being – the industry needs only to find the technology to exploit the multi-billion dollar market for interactive entertainment from the home.  </w:t>
      </w:r>
    </w:p>
    <w:p>
      <w:pPr>
        <w:pStyle w:val="Heading2"/>
        <w:rPr/>
      </w:pPr>
      <w:r>
        <w:rPr/>
        <w:t>Another Piece in the Puzzle – Caching in Video-on-Demand</w:t>
      </w:r>
    </w:p>
    <w:p>
      <w:pPr>
        <w:pStyle w:val="TextBody"/>
        <w:rPr/>
      </w:pPr>
      <w:r>
        <w:rPr/>
        <w:t xml:space="preserve">The above solutions have largely concentrated on provision of commercial servers providing large sets of movies to a huge customer base, or else a very large set of smaller clips to a smaller populace in the hundreds.  Ultimately, all users have been considered behaviourally independent with no significant temporal overlap over whatever media is being viewed.  With the recent massive drop in the price of computer memory, it perhaps becomes viable to employ a more significant amount of memory in order to improve the performance and service-level of Video-on-Demand systems.  This might be seen to be similar to the way that very fast (and relatively expensive) cache RAM is used between a CPU and its main memory in order to improve the overall throughput of the main memory.  Memory is already used between disk systems and network transmission in </w:t>
      </w:r>
      <w:r>
        <w:rPr>
          <w:i/>
        </w:rPr>
        <w:t>all</w:t>
      </w:r>
      <w:r>
        <w:rPr/>
        <w:t xml:space="preserve"> cases.  Thus, if the memory within continuous media servers is made larger, there is a question of how best it might be put to use, and can the gain in performance outweigh the cost of the additional RAM?  This question has also been raised by Wen et al [WCL97] of the University of Hong Kong, whose work ran at the same time as that presented within this thesis.</w:t>
      </w:r>
    </w:p>
    <w:p>
      <w:pPr>
        <w:pStyle w:val="TextBodyIndent"/>
        <w:rPr/>
      </w:pPr>
      <w:r>
        <w:rPr/>
        <w:t xml:space="preserve">Wen et al [WCL97] address the problem of providing sufficient bandwidth to a large number of between 1500 to 5000 clients.  The underlying principle is that if two requests that access the same programme occur closely in time, the data of the first client is forwarded, or </w:t>
      </w:r>
      <w:r>
        <w:rPr>
          <w:i/>
        </w:rPr>
        <w:t>relayed</w:t>
      </w:r>
      <w:r>
        <w:rPr/>
        <w:t xml:space="preserve">, to the second.  Hence, no disk bandwidth is required by the second client. A memory cache is used to form </w:t>
      </w:r>
      <w:r>
        <w:rPr>
          <w:i/>
        </w:rPr>
        <w:t>relay chains</w:t>
      </w:r>
      <w:r>
        <w:rPr/>
        <w:t>, such as those in figure 2.18, where the leading stream within each chain relays its data to the following streams in the chain. In the example, the chains relay their data from the top to the bottom of the diagram.  As the relay uses cache memory, additional disk bandwidth is not required beyond the leading streams.  The memory usage is optimised by allocating it to the shortest relaying distances.  Client service requests are admitted if sufficient disk resources exist, otherwise they are placed into a queue.  Such queued requests are rejected if they are not serviced within a set timeout.</w:t>
      </w:r>
    </w:p>
    <w:p>
      <w:pPr>
        <w:pStyle w:val="TextBodyIndent"/>
        <w:rPr/>
      </w:pPr>
      <w:r>
        <w:rPr/>
        <w:t>In an evaluation of the relaying mechanism for a set of short programmes such as cartoons or music videos, the transmit-mechanism without the relay cache requires 56Mbytes.  With an additional 230MByte relay, the number of requests serviced increases by an average of 80%, whilst the rejection rate drops from 60% to 13%. The effectiveness of the relaying mechanism is dependent upon the popularity distribution of the video clips; better results are achieved where the clips’ popularities follow a Poisson distribution with some clips being far more popular than others. These gains come at the cost of additional memory.  However, as Wen et al remark, the continuing drop in the price of memory favours implementation with a relaying type mechanism.</w:t>
      </w:r>
    </w:p>
    <w:p>
      <w:pPr>
        <w:pStyle w:val="TextBodyIndent"/>
        <w:rPr/>
      </w:pPr>
      <w:r>
        <w:rPr/>
        <w:t>In an extension of the original relay work, Wen et al [WCLW97] develop a generalised relay mechanism, which uses the expected popularity of clips to speculatively form relay chains.  A speculative relay chain is headed by an actual access instance and a chain formed from buffer space despite not having any following streams.  The most popular clips are selected to form such speculative chains if memory resources permit.  The idea is that since the clip is popular, a new access instance will immediately use such a speculative chain, in which case it is no longer speculative.  Their conclusions indicate that the use of popularity indicators on the source material gives a reasonable but significant improvement in the level of service provided and drop in the number of rejections over the original relay mechanism.</w:t>
      </w:r>
    </w:p>
    <w:p>
      <w:pPr>
        <w:pStyle w:val="TextBody"/>
        <w:jc w:val="center"/>
        <w:rPr/>
      </w:pPr>
      <w:r>
        <w:drawing>
          <wp:anchor behindDoc="0" distT="0" distB="0" distL="114935" distR="114935" simplePos="0" locked="0" layoutInCell="0" allowOverlap="1" relativeHeight="44">
            <wp:simplePos x="0" y="0"/>
            <wp:positionH relativeFrom="column">
              <wp:posOffset>-45720</wp:posOffset>
            </wp:positionH>
            <wp:positionV relativeFrom="paragraph">
              <wp:posOffset>91440</wp:posOffset>
            </wp:positionV>
            <wp:extent cx="5076190" cy="300990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4"/>
                    <a:srcRect l="-7" t="-12" r="-7" b="-12"/>
                    <a:stretch>
                      <a:fillRect/>
                    </a:stretch>
                  </pic:blipFill>
                  <pic:spPr bwMode="auto">
                    <a:xfrm>
                      <a:off x="0" y="0"/>
                      <a:ext cx="5076190" cy="3009900"/>
                    </a:xfrm>
                    <a:prstGeom prst="rect">
                      <a:avLst/>
                    </a:prstGeom>
                  </pic:spPr>
                </pic:pic>
              </a:graphicData>
            </a:graphic>
          </wp:anchor>
        </w:drawing>
      </w:r>
      <w:r>
        <w:rPr>
          <w:b/>
        </w:rPr>
        <w:t>Figure 2.18:</w:t>
      </w:r>
      <w:r>
        <w:rPr/>
        <w:t xml:space="preserve"> Example of Relay Chain organisation with splitting and merging operations [WCL97]</w:t>
      </w:r>
    </w:p>
    <w:p>
      <w:pPr>
        <w:pStyle w:val="TextBodyIndent"/>
        <w:rPr/>
      </w:pPr>
      <w:r>
        <w:rPr/>
      </w:r>
    </w:p>
    <w:p>
      <w:pPr>
        <w:pStyle w:val="TextBodyIndent"/>
        <w:rPr/>
      </w:pPr>
      <w:r>
        <w:rPr/>
        <w:t>The technique used by Wen [WCL97] and that developed within this thesis has two good analogues: firstly, that of cache memory between a CPU and its main memory; and secondly, that of a cache in a multi-user mainframe’s file system to improve data throughput to its users.  With careful use of this cache memory, the overall data throughput achieved by the disks is potentially far beyond that which the disks could achieve alone.  The next chapter discusses the cache organisation in detail.</w:t>
      </w:r>
    </w:p>
    <w:p>
      <w:pPr>
        <w:pStyle w:val="Heading2"/>
        <w:rPr/>
      </w:pPr>
      <w:r>
        <w:rPr/>
        <w:t>Summary</w:t>
      </w:r>
    </w:p>
    <w:p>
      <w:pPr>
        <w:sectPr>
          <w:headerReference w:type="default" r:id="rId25"/>
          <w:footerReference w:type="default" r:id="rId26"/>
          <w:type w:val="nextPage"/>
          <w:pgSz w:w="11906" w:h="16838"/>
          <w:pgMar w:left="1800" w:right="1440" w:gutter="720" w:header="720" w:top="1440" w:footer="720" w:bottom="1440"/>
          <w:pgNumType w:fmt="decimal"/>
          <w:formProt w:val="false"/>
          <w:textDirection w:val="lrTb"/>
          <w:docGrid w:type="default" w:linePitch="360" w:charSpace="0"/>
        </w:sectPr>
        <w:pStyle w:val="TextBody"/>
        <w:rPr/>
      </w:pPr>
      <w:r>
        <w:rPr/>
        <w:t>This chapter has given an outline of the properties of both continuous media and the storage hardware.   The problems involved in the provision of continuous media to a user have subsequently been introduced.  The chapter has covered a number of notable efforts to produce a solution, in both small and large scale, and finishes with an examination of similar work in the field to that in this thesis.</w:t>
      </w:r>
    </w:p>
    <w:p>
      <w:pPr>
        <w:pStyle w:val="TextBody"/>
        <w:rPr/>
      </w:pPr>
      <w:r>
        <w:rPr/>
      </w:r>
    </w:p>
    <w:sectPr>
      <w:headerReference w:type="default" r:id="rId27"/>
      <w:footerReference w:type="default" r:id="rId28"/>
      <w:type w:val="nextPage"/>
      <w:pgSz w:w="11906" w:h="16838"/>
      <w:pgMar w:left="180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fldChar w:fldCharType="begin"/>
    </w:r>
    <w:r>
      <w:rPr/>
      <w:instrText xml:space="preserve"> REF _Ref424292279 \r \h </w:instrText>
    </w:r>
    <w:r>
      <w:rPr/>
      <w:fldChar w:fldCharType="separate"/>
    </w:r>
    <w:r>
      <w:rPr/>
      <w:t>2</w:t>
    </w:r>
    <w:r>
      <w:rPr/>
      <w:fldChar w:fldCharType="end"/>
    </w:r>
    <w:r>
      <mc:AlternateContent>
        <mc:Choice Requires="wps">
          <w:drawing>
            <wp:anchor behindDoc="0" distT="0" distB="0" distL="0" distR="0" simplePos="0" locked="0" layoutInCell="0" allowOverlap="1" relativeHeight="35">
              <wp:simplePos x="0" y="0"/>
              <wp:positionH relativeFrom="page">
                <wp:posOffset>6584315</wp:posOffset>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HAPTER </w:t>
    </w:r>
    <w:r>
      <w:rPr/>
      <w:fldChar w:fldCharType="begin"/>
    </w:r>
    <w:r>
      <w:rPr/>
      <w:instrText xml:space="preserve"> REF _Ref424292279 \r \h </w:instrText>
    </w:r>
    <w:r>
      <w:rPr/>
      <w:fldChar w:fldCharType="separate"/>
    </w:r>
    <w:r>
      <w:rPr/>
      <w:t>2</w:t>
    </w:r>
    <w:r>
      <w:rPr/>
      <w:fldChar w:fldCharType="end"/>
    </w:r>
    <w:r>
      <mc:AlternateContent>
        <mc:Choice Requires="wps">
          <w:drawing>
            <wp:anchor behindDoc="0" distT="0" distB="0" distL="0" distR="0" simplePos="0" locked="0" layoutInCell="0" allowOverlap="1" relativeHeight="36">
              <wp:simplePos x="0" y="0"/>
              <wp:positionH relativeFrom="page">
                <wp:posOffset>6584315</wp:posOffset>
              </wp:positionH>
              <wp:positionV relativeFrom="paragraph">
                <wp:posOffset>635</wp:posOffset>
              </wp:positionV>
              <wp:extent cx="153035" cy="175260"/>
              <wp:effectExtent l="0" t="0" r="0" b="0"/>
              <wp:wrapSquare wrapText="largest"/>
              <wp:docPr id="1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8.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60"/>
        </w:tabs>
        <w:ind w:left="1860" w:hanging="360"/>
      </w:pPr>
      <w:rPr>
        <w:rFonts w:ascii="Liberation Serif" w:hAnsi="Liberation Serif" w:cs="Liberation Serif" w:hint="default"/>
      </w:rPr>
    </w:lvl>
  </w:abstractNum>
  <w:abstractNum w:abstractNumId="3">
    <w:lvl w:ilvl="0">
      <w:start w:val="2"/>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432"/>
        </w:tabs>
        <w:ind w:left="432" w:hanging="432"/>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32"/>
      <w:lang w:val="en-GB"/>
    </w:rPr>
  </w:style>
  <w:style w:type="paragraph" w:styleId="Heading2">
    <w:name w:val="Heading 2"/>
    <w:basedOn w:val="Normal"/>
    <w:next w:val="Normal"/>
    <w:qFormat/>
    <w:pPr>
      <w:keepNext w:val="true"/>
      <w:numPr>
        <w:ilvl w:val="1"/>
        <w:numId w:val="1"/>
      </w:numPr>
      <w:spacing w:before="240" w:after="60"/>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b/>
      <w:sz w:val="22"/>
    </w:rPr>
  </w:style>
  <w:style w:type="paragraph" w:styleId="Heading4">
    <w:name w:val="Heading 4"/>
    <w:basedOn w:val="Normal"/>
    <w:next w:val="Normal"/>
    <w:qFormat/>
    <w:pPr>
      <w:keepNext w:val="true"/>
      <w:numPr>
        <w:ilvl w:val="3"/>
        <w:numId w:val="1"/>
      </w:numPr>
      <w:spacing w:before="240" w:after="60"/>
      <w:outlineLvl w:val="3"/>
    </w:pPr>
    <w:rPr>
      <w:b/>
      <w:sz w:val="22"/>
    </w:rPr>
  </w:style>
  <w:style w:type="paragraph" w:styleId="Heading5">
    <w:name w:val="Heading 5"/>
    <w:basedOn w:val="Normal"/>
    <w:next w:val="Normal"/>
    <w:qFormat/>
    <w:pPr>
      <w:keepNext w:val="true"/>
      <w:numPr>
        <w:ilvl w:val="4"/>
        <w:numId w:val="1"/>
      </w:numPr>
      <w:spacing w:before="240" w:after="60"/>
      <w:outlineLvl w:val="4"/>
    </w:pPr>
    <w:rPr>
      <w:i/>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5z0">
    <w:name w:val="WW8Num15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spacing w:lineRule="exact" w:line="360"/>
      <w:jc w:val="both"/>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numPr>
        <w:ilvl w:val="0"/>
        <w:numId w:val="3"/>
      </w:numPr>
      <w:spacing w:before="120" w:after="120"/>
      <w:jc w:val="center"/>
    </w:pPr>
    <w:rPr>
      <w:b/>
      <w:sz w:val="22"/>
    </w:rPr>
  </w:style>
  <w:style w:type="paragraph" w:styleId="Index">
    <w:name w:val="Index"/>
    <w:basedOn w:val="Normal"/>
    <w:qFormat/>
    <w:pPr>
      <w:suppressLineNumbers/>
    </w:pPr>
    <w:rPr>
      <w:rFonts w:cs="Noto Sans Devanagari"/>
    </w:rPr>
  </w:style>
  <w:style w:type="paragraph" w:styleId="MainHeader">
    <w:name w:val="Main Header"/>
    <w:basedOn w:val="TextBody"/>
    <w:qFormat/>
    <w:pPr>
      <w:numPr>
        <w:ilvl w:val="0"/>
        <w:numId w:val="4"/>
      </w:numPr>
      <w:spacing w:before="240" w:after="0"/>
    </w:pPr>
    <w:rPr>
      <w:b/>
    </w:rPr>
  </w:style>
  <w:style w:type="paragraph" w:styleId="Subheading">
    <w:name w:val="Subheading"/>
    <w:basedOn w:val="MainHeader"/>
    <w:qFormat/>
    <w:pPr>
      <w:numPr>
        <w:ilvl w:val="0"/>
        <w:numId w:val="4"/>
      </w:numPr>
    </w:pPr>
    <w:rPr/>
  </w:style>
  <w:style w:type="paragraph" w:styleId="TextBodyIndent">
    <w:name w:val="Body Text Indent"/>
    <w:basedOn w:val="Normal"/>
    <w:pPr>
      <w:spacing w:lineRule="exact" w:line="360"/>
      <w:ind w:firstLine="360"/>
      <w:jc w:val="both"/>
    </w:pPr>
    <w:rPr>
      <w:sz w:val="22"/>
      <w:lang w:val="en-GB"/>
    </w:rPr>
  </w:style>
  <w:style w:type="paragraph" w:styleId="BlockText">
    <w:name w:val="Block Text"/>
    <w:basedOn w:val="Normal"/>
    <w:qFormat/>
    <w:pPr>
      <w:spacing w:lineRule="exact" w:line="360"/>
      <w:ind w:left="720" w:right="720" w:hanging="0"/>
      <w:jc w:val="both"/>
    </w:pPr>
    <w:rPr>
      <w:sz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z w:val="24"/>
      <w:lang w:val="en-GB"/>
    </w:rPr>
  </w:style>
  <w:style w:type="paragraph" w:styleId="Header">
    <w:name w:val="Header"/>
    <w:basedOn w:val="Normal"/>
    <w:next w:val="TextBody"/>
    <w:pPr>
      <w:tabs>
        <w:tab w:val="clear" w:pos="720"/>
        <w:tab w:val="center" w:pos="4320" w:leader="none"/>
        <w:tab w:val="right" w:pos="8640" w:leader="none"/>
      </w:tabs>
    </w:pPr>
    <w:rPr>
      <w:b/>
      <w:sz w:val="22"/>
    </w:rPr>
  </w:style>
  <w:style w:type="paragraph" w:styleId="SubSubheading">
    <w:name w:val="SubSubheading"/>
    <w:basedOn w:val="Subheading"/>
    <w:qFormat/>
    <w:pPr>
      <w:numPr>
        <w:ilvl w:val="0"/>
        <w:numId w:val="4"/>
      </w:numPr>
    </w:pPr>
    <w:rPr/>
  </w:style>
  <w:style w:type="paragraph" w:styleId="BodyText2">
    <w:name w:val="Body Text 2"/>
    <w:basedOn w:val="Normal"/>
    <w:qFormat/>
    <w:pPr/>
    <w:rPr>
      <w:i/>
      <w:sz w:val="22"/>
    </w:rPr>
  </w:style>
  <w:style w:type="paragraph" w:styleId="DocumentMap">
    <w:name w:val="Document Map"/>
    <w:basedOn w:val="Normal"/>
    <w:qFormat/>
    <w:pPr>
      <w:shd w:fill="000080" w:val="clear"/>
    </w:pPr>
    <w:rPr>
      <w:rFonts w:ascii="Tahoma" w:hAnsi="Tahoma" w:cs="Tahoma"/>
    </w:rPr>
  </w:style>
  <w:style w:type="paragraph" w:styleId="Quote">
    <w:name w:val="Quote"/>
    <w:basedOn w:val="TextBody"/>
    <w:qFormat/>
    <w:pPr>
      <w:ind w:left="1440" w:right="1440" w:hanging="0"/>
    </w:pPr>
    <w:rPr/>
  </w:style>
  <w:style w:type="paragraph" w:styleId="Contents1">
    <w:name w:val="TOC 1"/>
    <w:basedOn w:val="Normal"/>
    <w:next w:val="Normal"/>
    <w:pPr/>
    <w:rPr/>
  </w:style>
  <w:style w:type="paragraph" w:styleId="Reference">
    <w:name w:val="Reference"/>
    <w:basedOn w:val="TextBody"/>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7:07:00Z</dcterms:created>
  <dc:creator>Kneale J Rothwell</dc:creator>
  <dc:description/>
  <dc:language>en-US</dc:language>
  <cp:lastModifiedBy>Kneale J Rothwell</cp:lastModifiedBy>
  <cp:lastPrinted>1998-07-01T18:59:00Z</cp:lastPrinted>
  <dcterms:modified xsi:type="dcterms:W3CDTF">1999-08-21T17:50:00Z</dcterms:modified>
  <cp:revision>108</cp:revision>
  <dc:subject/>
  <dc:title>2</dc:title>
</cp:coreProperties>
</file>